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ФЕДЕРАЛЬНЫЕ ЕДИНИЧНЫЕ РАСЦЕНКИ</w:t>
      </w:r>
    </w:p>
    <w:p>
      <w:pPr>
        <w:pStyle w:val="Normal"/>
        <w:ind w:firstLine="284"/>
        <w:jc w:val="center"/>
        <w:rPr>
          <w:b/>
          <w:b/>
          <w:bCs/>
        </w:rPr>
      </w:pPr>
      <w:r>
        <w:rPr>
          <w:b/>
          <w:bCs/>
        </w:rPr>
        <w:t>НА МОНТАЖ ОБОРУДОВАНИЯ</w:t>
      </w:r>
    </w:p>
    <w:p>
      <w:pPr>
        <w:pStyle w:val="Normal"/>
        <w:ind w:firstLine="284"/>
        <w:jc w:val="center"/>
        <w:rPr>
          <w:b/>
          <w:b/>
          <w:bCs/>
        </w:rPr>
      </w:pPr>
      <w:r>
        <w:rPr>
          <w:b/>
          <w:bCs/>
        </w:rPr>
      </w:r>
    </w:p>
    <w:p>
      <w:pPr>
        <w:pStyle w:val="Normal"/>
        <w:ind w:firstLine="284"/>
        <w:jc w:val="center"/>
        <w:rPr>
          <w:bCs/>
        </w:rPr>
      </w:pPr>
      <w:r>
        <w:rPr>
          <w:bCs/>
        </w:rPr>
      </w:r>
    </w:p>
    <w:p>
      <w:pPr>
        <w:pStyle w:val="Normal"/>
        <w:ind w:firstLine="284"/>
        <w:jc w:val="center"/>
        <w:rPr>
          <w:b/>
          <w:b/>
          <w:bCs/>
        </w:rPr>
      </w:pPr>
      <w:r>
        <w:rPr>
          <w:b/>
          <w:bCs/>
        </w:rPr>
        <w:t>ФЕРм-2001-03</w:t>
      </w:r>
    </w:p>
    <w:p>
      <w:pPr>
        <w:pStyle w:val="Normal"/>
        <w:ind w:firstLine="284"/>
        <w:jc w:val="center"/>
        <w:rPr>
          <w:b/>
          <w:b/>
          <w:bCs/>
        </w:rPr>
      </w:pPr>
      <w:r>
        <w:rPr>
          <w:b/>
          <w:bCs/>
        </w:rPr>
      </w:r>
    </w:p>
    <w:p>
      <w:pPr>
        <w:pStyle w:val="Normal"/>
        <w:ind w:firstLine="284"/>
        <w:jc w:val="center"/>
        <w:rPr>
          <w:b/>
          <w:b/>
          <w:bCs/>
          <w:i/>
          <w:i/>
          <w:iCs/>
        </w:rPr>
      </w:pPr>
      <w:r>
        <w:rPr>
          <w:b/>
          <w:bCs/>
          <w:i/>
          <w:iCs/>
        </w:rPr>
        <w:t>Сборник № 03</w:t>
      </w:r>
    </w:p>
    <w:p>
      <w:pPr>
        <w:pStyle w:val="Normal"/>
        <w:ind w:firstLine="284"/>
        <w:jc w:val="center"/>
        <w:rPr>
          <w:b/>
          <w:b/>
          <w:bCs/>
          <w:i/>
          <w:i/>
          <w:iCs/>
        </w:rPr>
      </w:pPr>
      <w:r>
        <w:rPr>
          <w:b/>
          <w:bCs/>
          <w:i/>
          <w:iCs/>
        </w:rPr>
      </w:r>
    </w:p>
    <w:p>
      <w:pPr>
        <w:pStyle w:val="Normal"/>
        <w:ind w:firstLine="284"/>
        <w:jc w:val="center"/>
        <w:rPr>
          <w:bCs/>
          <w:iCs/>
        </w:rPr>
      </w:pPr>
      <w:r>
        <w:rPr>
          <w:bCs/>
          <w:iCs/>
        </w:rPr>
      </w:r>
    </w:p>
    <w:p>
      <w:pPr>
        <w:pStyle w:val="Normal"/>
        <w:ind w:firstLine="284"/>
        <w:jc w:val="center"/>
        <w:rPr>
          <w:b/>
          <w:b/>
          <w:bCs/>
        </w:rPr>
      </w:pPr>
      <w:r>
        <w:rPr>
          <w:b/>
          <w:bCs/>
        </w:rPr>
        <w:t>ПОДЪЕМНО-ТРАНСПОРТНОЕ ОБОРУДОВАНИЕ</w:t>
      </w:r>
    </w:p>
    <w:p>
      <w:pPr>
        <w:pStyle w:val="Normal"/>
        <w:ind w:firstLine="284"/>
        <w:jc w:val="center"/>
        <w:rPr>
          <w:b/>
          <w:b/>
          <w:bCs/>
        </w:rPr>
      </w:pPr>
      <w:r>
        <w:rPr>
          <w:b/>
          <w:bCs/>
        </w:rPr>
      </w:r>
    </w:p>
    <w:p>
      <w:pPr>
        <w:pStyle w:val="Normal"/>
        <w:ind w:firstLine="284"/>
        <w:jc w:val="right"/>
        <w:rPr>
          <w:i/>
          <w:i/>
          <w:iCs/>
        </w:rPr>
      </w:pPr>
      <w:r>
        <w:rPr>
          <w:i/>
          <w:iCs/>
        </w:rPr>
        <w:t>Утверждены и введены в действие с 7 августа 2003 года</w:t>
      </w:r>
    </w:p>
    <w:p>
      <w:pPr>
        <w:pStyle w:val="Normal"/>
        <w:ind w:firstLine="284"/>
        <w:jc w:val="right"/>
        <w:rPr>
          <w:i/>
          <w:i/>
          <w:iCs/>
        </w:rPr>
      </w:pPr>
      <w:r>
        <w:rPr>
          <w:i/>
          <w:iCs/>
        </w:rPr>
        <w:t>постановлением Госстроя России от 07.08.2003 г. № 142</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РАЗРАБОТАНЫ ГУ Межрегиональный центр по ценообразованию в строительстве и промышленности строительных материалов (МЦЦС) Госстроя России (В.П.Шуппо, Е.Б.Дзюбанов) при участии ООО "Центр по разработке и внедрению информационных технологий ГРАНД" (В.А.Тюков).</w:t>
      </w:r>
    </w:p>
    <w:p>
      <w:pPr>
        <w:pStyle w:val="Normal"/>
        <w:ind w:firstLine="284"/>
        <w:jc w:val="both"/>
        <w:rPr/>
      </w:pPr>
      <w:r>
        <w:rPr/>
      </w:r>
    </w:p>
    <w:p>
      <w:pPr>
        <w:pStyle w:val="Normal"/>
        <w:ind w:firstLine="284"/>
        <w:jc w:val="both"/>
        <w:rPr/>
      </w:pPr>
      <w:r>
        <w:rPr/>
        <w:t>РАССМОТРЕНЫ Управлением ценообразования и сметного нормирования Госстроя России (Редакционная комиссия: В.А.Степанов - руководитель, В.Г.Козьмодемьянский, Т.Л.Грищенкова).</w:t>
      </w:r>
    </w:p>
    <w:p>
      <w:pPr>
        <w:pStyle w:val="Normal"/>
        <w:ind w:firstLine="284"/>
        <w:jc w:val="both"/>
        <w:rPr/>
      </w:pPr>
      <w:r>
        <w:rPr/>
      </w:r>
    </w:p>
    <w:p>
      <w:pPr>
        <w:pStyle w:val="Normal"/>
        <w:ind w:firstLine="284"/>
        <w:jc w:val="both"/>
        <w:rPr/>
      </w:pPr>
      <w:r>
        <w:rPr/>
        <w:t>ВНЕСЕНЫ Управлением ценообразования и сметного нормирования Госстроя России.</w:t>
      </w:r>
    </w:p>
    <w:p>
      <w:pPr>
        <w:pStyle w:val="Normal"/>
        <w:ind w:firstLine="284"/>
        <w:jc w:val="both"/>
        <w:rPr/>
      </w:pPr>
      <w:r>
        <w:rPr/>
      </w:r>
    </w:p>
    <w:p>
      <w:pPr>
        <w:pStyle w:val="Normal"/>
        <w:ind w:firstLine="284"/>
        <w:jc w:val="both"/>
        <w:rPr/>
      </w:pPr>
      <w:r>
        <w:rPr/>
        <w:t>Предназначены для определения прямых затрат в сметной стоимости монтажных работ при выполнении работ по монтажу подъемно-транспортного оборудования.</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ТЕХНИЧЕСКАЯ ЧАСТЬ</w:t>
      </w:r>
    </w:p>
    <w:p>
      <w:pPr>
        <w:pStyle w:val="Normal"/>
        <w:ind w:firstLine="284"/>
        <w:jc w:val="both"/>
        <w:rPr>
          <w:b/>
          <w:b/>
          <w:bCs/>
        </w:rPr>
      </w:pPr>
      <w:r>
        <w:rPr>
          <w:b/>
          <w:bCs/>
        </w:rPr>
      </w:r>
    </w:p>
    <w:p>
      <w:pPr>
        <w:pStyle w:val="Normal"/>
        <w:ind w:firstLine="284"/>
        <w:jc w:val="both"/>
        <w:rPr/>
      </w:pPr>
      <w:r>
        <w:rPr/>
        <w:t>1. Настоящие федеральные единичные расценки (далее расценки) предназначены для определения прямых затрат в сметной стоимости работ по монтажу подъемно-транспортного оборудования.</w:t>
      </w:r>
    </w:p>
    <w:p>
      <w:pPr>
        <w:pStyle w:val="Normal"/>
        <w:ind w:firstLine="284"/>
        <w:jc w:val="both"/>
        <w:rPr/>
      </w:pPr>
      <w:r>
        <w:rPr/>
        <w:t>2. Расценки отражают среднеотраслевые затраты на эксплуатацию строительных машин и механизмов, технологию и организацию работ по монтажу оборудования и могут применяться всеми предприятиями и организациями, независимо от их ведомственной принадлежности и организационно-правовой формы.</w:t>
      </w:r>
    </w:p>
    <w:p>
      <w:pPr>
        <w:pStyle w:val="Normal"/>
        <w:ind w:firstLine="284"/>
        <w:jc w:val="both"/>
        <w:rPr/>
      </w:pPr>
      <w:r>
        <w:rPr/>
        <w:t>3. Настоящий сборник содержит расценки на работы по монтажу подъемно-транспортных механизмов прерывного и непрерывного действия, подвесных канатных дорог, подъемников, шахтного подъемно-транспортного и лесотранспортного оборудования, оборудования систем трубопроводного контейнерного пневмотранспорта при строительстве новых, расширении, реконструкции и техническом перевооружении действующих предприятий, зданий и сооружений.</w:t>
      </w:r>
    </w:p>
    <w:p>
      <w:pPr>
        <w:pStyle w:val="Normal"/>
        <w:ind w:firstLine="284"/>
        <w:jc w:val="both"/>
        <w:rPr/>
      </w:pPr>
      <w:r>
        <w:rPr/>
        <w:t>4. В расценках учтены затраты на выполнение полного комплекса монтажных работ, определенного на основе соответствующих технических условий и инструкций на монтаж оборудования, включая затраты на:</w:t>
      </w:r>
    </w:p>
    <w:p>
      <w:pPr>
        <w:pStyle w:val="Normal"/>
        <w:ind w:firstLine="284"/>
        <w:jc w:val="both"/>
        <w:rPr/>
      </w:pPr>
      <w:r>
        <w:rPr/>
        <w:t>а) горизонтальное перемещение оборудования от приобъектного склада до места установки на расстояние до 1000 м, кроме разделов 3 и 4 отдела 01 и раздела 6 отдела 02, где перемещение учтено до 200 м;</w:t>
      </w:r>
    </w:p>
    <w:p>
      <w:pPr>
        <w:pStyle w:val="Normal"/>
        <w:ind w:firstLine="284"/>
        <w:jc w:val="both"/>
        <w:rPr/>
      </w:pPr>
      <w:r>
        <w:rPr/>
        <w:t>б) вертикальное перемещение оборудования до:</w:t>
      </w:r>
    </w:p>
    <w:p>
      <w:pPr>
        <w:pStyle w:val="Normal"/>
        <w:ind w:firstLine="284"/>
        <w:jc w:val="both"/>
        <w:rPr/>
      </w:pPr>
      <w:r>
        <w:rPr/>
        <w:t>10 м - по таблицам 3-01-001, 3-01-002, с 3-01-017 по 3-01-021, с 3-01-065 по 3-01-068, с 3-01-091 по 3-01-093, 3-01-117, 3-01-138, 3-07-001, 3-07-003, 3-07-004, 3-07-006;</w:t>
      </w:r>
    </w:p>
    <w:p>
      <w:pPr>
        <w:pStyle w:val="Normal"/>
        <w:ind w:firstLine="284"/>
        <w:jc w:val="both"/>
        <w:rPr/>
      </w:pPr>
      <w:r>
        <w:rPr/>
        <w:t>5 м - по отделам 02, 03, 04;</w:t>
      </w:r>
    </w:p>
    <w:p>
      <w:pPr>
        <w:pStyle w:val="Normal"/>
        <w:ind w:firstLine="284"/>
        <w:jc w:val="both"/>
        <w:rPr/>
      </w:pPr>
      <w:r>
        <w:rPr/>
        <w:t>1 м - по отделу 08;</w:t>
      </w:r>
    </w:p>
    <w:p>
      <w:pPr>
        <w:pStyle w:val="Normal"/>
        <w:ind w:firstLine="284"/>
        <w:jc w:val="both"/>
        <w:rPr/>
      </w:pPr>
      <w:r>
        <w:rPr/>
        <w:t>проектных отметок - по разделам 3, 4, 6, 8, 10 отдела 01; по отделам 05, 06 и таблицам 3-07-002, 3-07-007;</w:t>
      </w:r>
    </w:p>
    <w:p>
      <w:pPr>
        <w:pStyle w:val="Normal"/>
        <w:ind w:firstLine="284"/>
        <w:jc w:val="both"/>
        <w:rPr/>
      </w:pPr>
      <w:r>
        <w:rPr/>
        <w:t>в) испытание оборудования вхолостую, кроме отдела 01, раздела 6 отдела 02, отдела 05, где учтены затраты на испытание вхолостую и под нагрузкой.</w:t>
      </w:r>
    </w:p>
    <w:p>
      <w:pPr>
        <w:pStyle w:val="Normal"/>
        <w:ind w:firstLine="284"/>
        <w:jc w:val="both"/>
        <w:rPr/>
      </w:pPr>
      <w:r>
        <w:rPr/>
        <w:t>5. В расценках не учтены:</w:t>
      </w:r>
    </w:p>
    <w:p>
      <w:pPr>
        <w:pStyle w:val="Normal"/>
        <w:ind w:firstLine="284"/>
        <w:jc w:val="both"/>
        <w:rPr/>
      </w:pPr>
      <w:r>
        <w:rPr/>
        <w:t>а) затраты на монтаж опорных конструкций (кроме входящих в комплект поставки оборудования);</w:t>
      </w:r>
    </w:p>
    <w:p>
      <w:pPr>
        <w:pStyle w:val="Normal"/>
        <w:ind w:firstLine="284"/>
        <w:jc w:val="both"/>
        <w:rPr/>
      </w:pPr>
      <w:r>
        <w:rPr/>
        <w:t>б) материальные ресурсы, перечень которых приведен в приложении 1 к настоящему сборнику.</w:t>
      </w:r>
    </w:p>
    <w:p>
      <w:pPr>
        <w:pStyle w:val="Normal"/>
        <w:ind w:firstLine="284"/>
        <w:jc w:val="both"/>
        <w:rPr/>
      </w:pPr>
      <w:r>
        <w:rPr/>
        <w:t>в) расход материальных ресурсов, необходимых для индивидуального испытания оборудования, приведенных в приложении 2.</w:t>
      </w:r>
    </w:p>
    <w:p>
      <w:pPr>
        <w:pStyle w:val="Normal"/>
        <w:ind w:firstLine="284"/>
        <w:jc w:val="both"/>
        <w:rPr/>
      </w:pPr>
      <w:r>
        <w:rPr/>
        <w:t>6. В расценках учтены вспомогательные ненормируемые материальные ресурсы для производства монтажных работ в размере 2% от сметной стоимости материалов, учтенных расценками.</w:t>
      </w:r>
    </w:p>
    <w:p>
      <w:pPr>
        <w:pStyle w:val="Normal"/>
        <w:ind w:firstLine="284"/>
        <w:jc w:val="both"/>
        <w:rPr/>
      </w:pPr>
      <w:r>
        <w:rPr/>
      </w:r>
    </w:p>
    <w:p>
      <w:pPr>
        <w:pStyle w:val="Normal"/>
        <w:ind w:firstLine="284"/>
        <w:jc w:val="center"/>
        <w:rPr>
          <w:b/>
          <w:b/>
          <w:bCs/>
        </w:rPr>
      </w:pPr>
      <w:r>
        <w:rPr>
          <w:b/>
          <w:bCs/>
        </w:rPr>
        <w:t>ОТДЕЛ 01. ПОДЪЕМНО-ТРАНСПОРТНЫЕ МЕХАНИЗМЫ ПРЕРЫВНОГО ДЕЙСТВИЯ</w:t>
      </w:r>
    </w:p>
    <w:p>
      <w:pPr>
        <w:pStyle w:val="Normal"/>
        <w:ind w:firstLine="284"/>
        <w:jc w:val="center"/>
        <w:rPr>
          <w:b/>
          <w:b/>
          <w:bCs/>
        </w:rPr>
      </w:pPr>
      <w:r>
        <w:rPr>
          <w:b/>
          <w:bCs/>
        </w:rPr>
      </w:r>
    </w:p>
    <w:p>
      <w:pPr>
        <w:pStyle w:val="Normal"/>
        <w:ind w:firstLine="284"/>
        <w:jc w:val="center"/>
        <w:rPr>
          <w:b/>
          <w:b/>
          <w:bCs/>
        </w:rPr>
      </w:pPr>
      <w:r>
        <w:rPr>
          <w:b/>
          <w:bCs/>
        </w:rPr>
        <w:t>Вводные указания</w:t>
      </w:r>
    </w:p>
    <w:p>
      <w:pPr>
        <w:pStyle w:val="Normal"/>
        <w:ind w:firstLine="284"/>
        <w:jc w:val="both"/>
        <w:rPr/>
      </w:pPr>
      <w:r>
        <w:rPr/>
        <w:t>1. В расценках на монтаж мостовых кранов (разделы 1-3) затраты на монтаж системы централизованной густой маслосмазки не учтены и определяются дополнительно по расценкам, приведенным в разделе 9, за исключением мостовых металлургических кранов, для которых затраты на монтаж системы централизованной густой маслосмазки следует определять на основе индивидуальных норм.</w:t>
      </w:r>
    </w:p>
    <w:p>
      <w:pPr>
        <w:pStyle w:val="Normal"/>
        <w:ind w:firstLine="284"/>
        <w:jc w:val="both"/>
        <w:rPr/>
      </w:pPr>
      <w:r>
        <w:rPr/>
        <w:t>Для кранов общего назначения и специальных, для которых в разделе 9 отсутствуют отдельные расценки на монтаж системы централизованной густой маслосмазки, указанные затраты учтены в расценках на монтаж (за исключением случаев, когда системы централизованной густой маслосмазки нет в составе оборудования кранов).</w:t>
      </w:r>
    </w:p>
    <w:p>
      <w:pPr>
        <w:pStyle w:val="Normal"/>
        <w:ind w:firstLine="284"/>
        <w:jc w:val="both"/>
        <w:rPr/>
      </w:pPr>
      <w:r>
        <w:rPr/>
        <w:t>2. Расценками предусмотрено выполнение работ по монтажу кранов на высоте до 10 м от уровня опорной площадки, на которой ведутся работы, или от земли, кроме раздела 6, где принята установка на проектных отметках. При производстве монтажных работ на высоте более 10 м затраты следует определять по соответствующей расценке с применением к затратам труда и оплате труда рабочих-монтажников, к стоимости эксплуатации машин, в том числе к оплате труда машинистов следующих поправочных коэффициентов:</w:t>
      </w:r>
    </w:p>
    <w:p>
      <w:pPr>
        <w:pStyle w:val="Normal"/>
        <w:ind w:firstLine="284"/>
        <w:jc w:val="both"/>
        <w:rPr/>
      </w:pPr>
      <w:r>
        <w:rPr/>
        <w:t>св. 10 м до 25 м - 1,1;</w:t>
      </w:r>
    </w:p>
    <w:p>
      <w:pPr>
        <w:pStyle w:val="Normal"/>
        <w:ind w:firstLine="284"/>
        <w:jc w:val="both"/>
        <w:rPr/>
      </w:pPr>
      <w:r>
        <w:rPr/>
        <w:t>св. 25 м до 40 м - 1,15;</w:t>
      </w:r>
    </w:p>
    <w:p>
      <w:pPr>
        <w:pStyle w:val="Normal"/>
        <w:ind w:firstLine="284"/>
        <w:jc w:val="both"/>
        <w:rPr/>
      </w:pPr>
      <w:r>
        <w:rPr/>
        <w:t>св. 40 м до 70 м - 1,3;</w:t>
      </w:r>
    </w:p>
    <w:p>
      <w:pPr>
        <w:pStyle w:val="Normal"/>
        <w:ind w:firstLine="284"/>
        <w:jc w:val="both"/>
        <w:rPr/>
      </w:pPr>
      <w:r>
        <w:rPr/>
        <w:t>св. 70 м - 1,5.</w:t>
      </w:r>
    </w:p>
    <w:p>
      <w:pPr>
        <w:pStyle w:val="Normal"/>
        <w:ind w:firstLine="284"/>
        <w:jc w:val="both"/>
        <w:rPr/>
      </w:pPr>
      <w:r>
        <w:rPr/>
        <w:t>3. В расценках на монтаж портальных кранов учтены затраты на монтаж противовесов. Масса крана приведена с учетом массы противовеса.</w:t>
      </w:r>
    </w:p>
    <w:p>
      <w:pPr>
        <w:pStyle w:val="Normal"/>
        <w:ind w:firstLine="284"/>
        <w:jc w:val="both"/>
        <w:rPr/>
      </w:pPr>
      <w:r>
        <w:rPr/>
        <w:t>4. В ФЕРм затраты на монтаж портальных кранов определены, исходя из условий установки кранов на постоянных путях. Если монтаж указанных кранов производится на временных путях, то затраты на передвижение кранов по путям принимаются по соответствующим расценкам таблиц 3-01-066 и 3-01-067, исходя из массы крана.</w:t>
      </w:r>
    </w:p>
    <w:p>
      <w:pPr>
        <w:pStyle w:val="Normal"/>
        <w:ind w:firstLine="284"/>
        <w:jc w:val="both"/>
        <w:rPr/>
      </w:pPr>
      <w:r>
        <w:rPr/>
        <w:t>5. При применении расценки 3-01-052-01 в сметах следует учесть возврат металлолома в объеме конструкций стальных приспособлений для монтажа.</w:t>
      </w:r>
    </w:p>
    <w:p>
      <w:pPr>
        <w:pStyle w:val="Normal"/>
        <w:ind w:firstLine="284"/>
        <w:jc w:val="both"/>
        <w:rPr/>
      </w:pPr>
      <w:r>
        <w:rPr/>
        <w:t>6. В расценках не учтены затраты на:</w:t>
      </w:r>
    </w:p>
    <w:p>
      <w:pPr>
        <w:pStyle w:val="Normal"/>
        <w:ind w:firstLine="284"/>
        <w:jc w:val="both"/>
        <w:rPr/>
      </w:pPr>
      <w:r>
        <w:rPr/>
        <w:t>а) изготовление противовесов, кроме бетонных и железобетонных, учитываемых в стоимости оборудования;</w:t>
      </w:r>
    </w:p>
    <w:p>
      <w:pPr>
        <w:pStyle w:val="Normal"/>
        <w:ind w:firstLine="284"/>
        <w:jc w:val="both"/>
        <w:rPr/>
      </w:pPr>
      <w:r>
        <w:rPr/>
        <w:t>б) монтаж вентиляционных установок, определяемые по сборнику ФЕРм-2001-7 "Компрессорные установки, насосы и вентиляторы";</w:t>
      </w:r>
    </w:p>
    <w:p>
      <w:pPr>
        <w:pStyle w:val="Normal"/>
        <w:ind w:firstLine="284"/>
        <w:jc w:val="both"/>
        <w:rPr/>
      </w:pPr>
      <w:r>
        <w:rPr/>
        <w:t>в) определяемые по соответствующим сборникам ФЕР на строительные работы:</w:t>
      </w:r>
    </w:p>
    <w:p>
      <w:pPr>
        <w:pStyle w:val="Normal"/>
        <w:ind w:firstLine="284"/>
        <w:jc w:val="both"/>
        <w:rPr/>
      </w:pPr>
      <w:r>
        <w:rPr/>
        <w:t>монтаж установок кондиционирования воздуха;</w:t>
      </w:r>
    </w:p>
    <w:p>
      <w:pPr>
        <w:pStyle w:val="Normal"/>
        <w:ind w:firstLine="284"/>
        <w:jc w:val="both"/>
        <w:rPr/>
      </w:pPr>
      <w:r>
        <w:rPr/>
        <w:t>остекление кабин;</w:t>
      </w:r>
    </w:p>
    <w:p>
      <w:pPr>
        <w:pStyle w:val="Normal"/>
        <w:ind w:firstLine="284"/>
        <w:jc w:val="both"/>
        <w:rPr/>
      </w:pPr>
      <w:r>
        <w:rPr/>
        <w:t>монтаж конструкций защитных будок над механизмами тележек металлургических кранов;</w:t>
      </w:r>
    </w:p>
    <w:p>
      <w:pPr>
        <w:pStyle w:val="Normal"/>
        <w:ind w:firstLine="284"/>
        <w:jc w:val="both"/>
        <w:rPr/>
      </w:pPr>
      <w:r>
        <w:rPr/>
        <w:t>монтаж нижней направляющей по расценкам таблицы 3-01-105 и ездовой балки (подвесных путей) площадки обслуживания и эстакады по расценкам таблицы 3-01-106;</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г) сдачу кранов Госгортехнадзору, относящиеся к затратам по вводу предприятий в эксплуатацию.</w:t>
      </w:r>
    </w:p>
    <w:tbl>
      <w:tblPr>
        <w:tblW w:w="5000" w:type="pct"/>
        <w:jc w:val="left"/>
        <w:tblInd w:w="-30" w:type="dxa"/>
        <w:tblLayout w:type="fixed"/>
        <w:tblCellMar>
          <w:top w:w="0" w:type="dxa"/>
          <w:left w:w="28" w:type="dxa"/>
          <w:bottom w:w="0" w:type="dxa"/>
          <w:right w:w="28" w:type="dxa"/>
        </w:tblCellMar>
      </w:tblPr>
      <w:tblGrid>
        <w:gridCol w:w="1177"/>
        <w:gridCol w:w="1662"/>
        <w:gridCol w:w="1008"/>
        <w:gridCol w:w="846"/>
        <w:gridCol w:w="1074"/>
        <w:gridCol w:w="1112"/>
        <w:gridCol w:w="1127"/>
        <w:gridCol w:w="809"/>
        <w:gridCol w:w="823"/>
      </w:tblGrid>
      <w:tr>
        <w:trPr>
          <w:trHeight w:val="23" w:hRule="atLeast"/>
        </w:trPr>
        <w:tc>
          <w:tcPr>
            <w:tcW w:w="1177"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1662"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1008"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415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ом числе, руб.</w:t>
            </w:r>
          </w:p>
        </w:tc>
        <w:tc>
          <w:tcPr>
            <w:tcW w:w="809"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c>
          <w:tcPr>
            <w:tcW w:w="823" w:type="dxa"/>
            <w:vMerge w:val="restart"/>
            <w:tcBorders>
              <w:top w:val="single" w:sz="2" w:space="0" w:color="000000"/>
              <w:left w:val="single" w:sz="2" w:space="0" w:color="000000"/>
              <w:right w:val="single" w:sz="2" w:space="0" w:color="000000"/>
            </w:tcBorders>
            <w:vAlign w:val="center"/>
          </w:tcPr>
          <w:p>
            <w:pPr>
              <w:pStyle w:val="Normal"/>
              <w:jc w:val="center"/>
              <w:rPr/>
            </w:pPr>
            <w:r>
              <w:rPr/>
              <w:t>Масса оборудо-</w:t>
            </w:r>
          </w:p>
          <w:p>
            <w:pPr>
              <w:pStyle w:val="Normal"/>
              <w:jc w:val="center"/>
              <w:rPr/>
            </w:pPr>
            <w:r>
              <w:rPr/>
              <w:t>вания, т</w:t>
            </w:r>
          </w:p>
        </w:tc>
      </w:tr>
      <w:tr>
        <w:trPr>
          <w:trHeight w:val="23" w:hRule="atLeast"/>
        </w:trPr>
        <w:tc>
          <w:tcPr>
            <w:tcW w:w="117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66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0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46"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21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80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2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100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80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2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 КРАНЫ МОСТОВЫЕ И КОНСОЛЬНЫЕ ОБЩЕГО НАЗНАЧЕНИЯ</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01. КРАНЫ МОСТОВЫЕ ЭЛЕКТРИЧЕСКИЕ ОБЩЕГО НАЗНАЧЕНИЯ С ОДНИМ И ДВУМЯ КРЮКАМ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одним крюком, грузоподъемность 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3783.3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166.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6218.5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455.7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398.3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5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9,3-15,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4608.0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354.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6827.9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24.1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425.6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7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6295.7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739.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8067.8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56.9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488.0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1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2,4-25,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063.1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909.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8637.5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19.1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16.6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3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8,9</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одним крюком, грузоподъемность 1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5138.0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373.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7340.2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92.8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424.6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7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5-16,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5951.6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561.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7936.1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58.7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454.2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9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444.2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890.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9043.3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77.4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10.7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3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5-2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8271.6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078.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9654.1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44.8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39.2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5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одним крюком, грузоподъемность 16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16.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687.3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796.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9391.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26.0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499.5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2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6-2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8286.6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927.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9838.4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75.7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20.3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3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9370.4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219.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581.6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61.0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69.6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6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4,5-27,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0548.3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482.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454.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49.9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11.9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9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1358.5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670.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2043.3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07.1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44.8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1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2649.2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952.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3001.3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03.4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95.5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4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 16/3.2,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1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9246.7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370.2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335.9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37.8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40.6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7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2-19,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0988.7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617.5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793.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80.9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78.0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0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1,5-23,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2213.5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902.8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2684.5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69.9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26.1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3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6-29,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4162.0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359.2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098.8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10.0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03.8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7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4,2-3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5586.2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682.6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5148.0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16.7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55.5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1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ю 20/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1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0361.7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512.9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332.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23.6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16.0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9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9,1-20,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5862.7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627.0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6585.1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10.3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50.5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0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9.5-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7673.5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902.8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8076.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43.9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94.6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3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6,2-27,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9249.8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131.0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9386.0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364.8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32.8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5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1,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2576.2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635.0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2123.7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611.1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17.4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0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8,5-41,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9280.3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833.3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7544.9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092.5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02.0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3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 32/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5549.4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137.6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3943.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292.5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468.4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6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7,2-32,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6639.7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289.8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4857.9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367.9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491.9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8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5,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8066.7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518.0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6017.5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462.0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31.2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0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0206.8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784.3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7841.1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609.8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81.3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3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5,2</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4499.1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1022.0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1864.4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909.3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12.6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5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9,2</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92544.5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2305.9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8517.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461.2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21.2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29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61,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 50/12.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1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6146.3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1214.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3416.8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030.6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15.2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9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6-38,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8707.2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1562.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5572.2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206.6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73.0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23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1,6-44,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96095.6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2737.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81708.4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717.4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50.2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35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8,6-53,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01098.1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3526.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85746.4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058.0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25.1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43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9,6-73,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Кран с двумя крюками, грузоподъемность 80/2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16461.1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5058.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99446.6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116.4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55.6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60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80-8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1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20514.6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5585.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2869.2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395.8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60.2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65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94-10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1448.6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7587.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11756.0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149.4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105.2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87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3683.9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7869.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13638.0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300.5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176.4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90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5756.4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8104.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15409.5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445.0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242.5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92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8705.8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8668.1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17711.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630.4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325.9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96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25-13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47598.4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9714.2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25294.6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246.6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589.4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07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51868.1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0237.2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28911.9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539.0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718.9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12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4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60667.6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6285.6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31571.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755.7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810.2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76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 100/2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49701.1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9818.8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27822.4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485.8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59.8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08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57389.8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0189.7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35070.7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721.2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129.4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12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58820.8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0436.9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36192.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809.5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191.7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14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9-2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61541.8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0779.3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38485.0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994.9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277.4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18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9-12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64611.3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1131.2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41111.4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208.7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368.7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22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67266.9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1178.7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43633.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410.3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454.8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22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69892.8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1758.8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45607.9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573.2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526.0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28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5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71654.2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1996.6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47068.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689.7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589.4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31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79021.6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871.5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53339.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199.1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810.2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40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92179.4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4440.7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64536.1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107.4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202.5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57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3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4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94927.3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4792.5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66842.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293.0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292.6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60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 125/2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68572.9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1159.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45308.3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486.8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105.2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25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3-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72832.5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1676.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48916.2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779.2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239.9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30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3-12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7-2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75553.9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014.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51213.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964.9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325.9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34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25-13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79766.0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3471.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53882.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181.6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412.0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49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3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83878.1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973.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58335.8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543.2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568.7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44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50-15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85967.4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3218.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60116.6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687.8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632.8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47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7</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03413.2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5286.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74967.4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891.7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159.8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69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07668.4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5803.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78575.4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184.1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289.9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74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4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4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11094.7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6150.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81563.9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428.9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380.0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78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 160/32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02701.1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4280.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76315.7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915.0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105.2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58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5-1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07012.0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4797.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79980.1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210.6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234.6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63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3-12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8.5-2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12714.1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5492.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84809.2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603.3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412.0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71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28-14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7.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23198.7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6686.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93793.8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332.7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718.3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83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25416.3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6959.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95667.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483.7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789.5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86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27544.2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7203.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97448.3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628.3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892.2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89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 200/32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20247.2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5906.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92106.1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059.2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234.6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75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28303.4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6912.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98908.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609.4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482.6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86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30368.1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7147.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00680.0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754.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540.9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88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32859.4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7410.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02836.9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929.9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612.1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91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1.5-2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37749.5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8030.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06957.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263.1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761.6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98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70-18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7.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42798.3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8350.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1555.7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621.1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892.2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01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49510.8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8698.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5506.4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841.6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306.2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05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54040.2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9036.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9611.3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061.2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392.3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08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1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 250/32 т, пролето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59598.4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9393.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25045.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407.4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159.3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12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62812.5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9647.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27934.3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564.6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230.5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15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65999.1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9882.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30822.5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721.7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294.0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17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69848.8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0164.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34318.9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910.0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365.2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20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4030.1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1997.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36609.7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035.9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422.8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40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6957.7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0738.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0705.6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255.5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514.1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27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7.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81351.5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1085.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4665.4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476.0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600.2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30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85886.5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1433.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8761.3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695.7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691.5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34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3.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90270.9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1772.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52721.2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916.2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777.6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38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01-002. КРАНЫ ЭЛЕКТРИЧЕСКИЕ КОНСОЛЬ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передвижной, вылет до 8 м,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2-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2508.0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20.3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9584.0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29.7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703.7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3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22</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2-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806.5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433.9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647.9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39.8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724.6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6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4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2-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1736.8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050.4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6834.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63.4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851.6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3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74</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тационарный, вылет до 4 м,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2-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1214.7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960.1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8557.2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38.6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697.2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1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02-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284.3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331.7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235.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05.0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716.9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5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2. КРАНЫ СПЕЦИАЛЬНЫЕ МОСТОВ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17. КРАНЫ МОСТОВЫЕ ЭЛЕКТРИЧЕСКИЕ МАГНИТ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одним крюком, грузоподъемность 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6475.5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416.5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8467.0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99.0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92.0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6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7-18,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551.2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647.4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9276.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82.1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27.7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9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8079.9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801.3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9623.9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13.6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54.6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0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8816.4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955.2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181.2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70.2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79.9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2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одним крюком, грузоподъемность 1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170.6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419.2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9117.4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73.5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33.9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7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4,1-18,2</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8918.8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828.1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429.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03.0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61.0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1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0,3-25,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9691.5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989.8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974.8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58.7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26.8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3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8,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одним крюком, грузоподъемность 16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1363.8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208.5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2361.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02.2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93.7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5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8,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2169.5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379.7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2969.8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63.8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19.9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7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3578.4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703.1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005.9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69.3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69.3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1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4,3-37,2</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6132.9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302.2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5863.0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51.8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67.6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7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3,4-48,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8754.6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129.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7634.6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20.8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90.4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6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 16/3.2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4865.6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988.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5016.6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66.8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60.6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4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9,3-32,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5652.0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169.0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5595.1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25.5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87.8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5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5,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6428.5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340.2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6173.3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84.1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14.8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7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8400.1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815.7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7587.7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22.8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96.7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2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4-48,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1199.0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652.6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9525.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07.0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21.3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1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крюками, грузоподъемность 20/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4490.9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931.3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660.6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21.8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98.9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3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0,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5486.9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150.0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5403.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97.1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33.5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5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4,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2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6887.3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492.4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6403.3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93.7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91.5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9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7,5-4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2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8173.3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787.2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7347.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89.9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38.3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2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6,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2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1561.5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766.7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9710.6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16.3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84.1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2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копровый грузоподъемность 16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2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1192.2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246.6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2432.4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09.7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13.1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6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2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3738.0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826.7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301.5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95.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09.7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2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01-018. КРАНЫ МОСТОВЫЕ ЭЛЕКТРИЧЕСКИЕ ГРЕЙФЕР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 грейферный, грузоподъемность 2 т, пролет 7.5-22.5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1303.0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5935.5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3938.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429.9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428.6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1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8,2-12,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грейферный, грузоподъемность 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5038.1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734.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6672.6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93.4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31.5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0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5,3-24,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5284.0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839.8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6794.4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06.3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49.8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1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5986.6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022.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7286.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71.5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77.7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3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9,9</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грейферный, грузоподъемность 1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9742.4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712.6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047.3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33.3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82.4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1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3,2-3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7714.0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817.2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7898.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49.1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98.1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2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0,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9721.3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235.6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9413.9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75.8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71.6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6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3,7-48,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5-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3892.1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281.7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2485.8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630.6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124.4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7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2,9-5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грейферный, грузоподъемность 16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0911.8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406.8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0826.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21.6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78.8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8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7,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4627.2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414.9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3497.9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28.5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14.4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9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6942.0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880.8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5259.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88.0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02.0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3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7-61,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8964.7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289.8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6768.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68.5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06.3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8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73,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грейферный, грузоподъемность 2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6568.7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728.7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5092.2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84.2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47.8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2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55,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9169.3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251.7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7074.9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062.9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42.6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7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61,6-66,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1192.9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679.7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8562.3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37.9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50.8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2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78,8</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01-019. КРАНЫ МОСТОВЫЕ ЭЛЕКТРИЧЕСКИЕ СПЕЦИАЛЬНЫЕ МАГНИТНО-ГРЕЙФЕР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агнитно-грейферный, грузоподъемность 5/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1775.7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561.3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2537.4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06.5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76.9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8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4,7-26,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2203.5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715.2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2786.7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35.3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01.5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0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9,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агнитно-грейферный, грузоподъемность 16/3.2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5508.1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215.4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5413.5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05.9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79.1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5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9-34</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6246.1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379.0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5961.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61.8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05.4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7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8119.2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648.3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7492.6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16.7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78.2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9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0-4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5-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7105.6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995.1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5060.3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71.2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50.0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3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9-53,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агнитно-грейферный с подвижной кабиной, грузоподъемность 20/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3073.6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815.7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2256.1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654.4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01.7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2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0,5-4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агнитно-грейферный с подвижной кабиной, грузоподъемность 10/1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5390.7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2258.3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1041.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238.6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91.1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28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2,95-49,8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0194.0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3161.8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4913.4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531.3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118.8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38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2,8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1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2457.4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3732.4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6501.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670.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223.8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44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9,65-64,8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агнитно-грейферный с подвижной кабиной, грузоподъемность 16/16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1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21709.5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5491.7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4018.3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139.5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199.3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62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86,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1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6.0-30.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29948.1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8382.8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9043.5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523.5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521.7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93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4-111,2</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1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1444.7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8649.1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10250.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634.7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545.1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96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7,3</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01-020. КРАНЫ МОСТОВЫЕ ЭЛЕКТРИЧЕСКИЕ С ВРАЩАЮЩЕЙСЯ ТЕЛЕЖКОЙ И ГИБКИМ ПОДВЕСОМ ТРАВЕРСЫ</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вращающейся тележкой и гибким подвесом траверсы, грузоподъемность 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7.5-16.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1907.9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988.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2345.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21.0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73.6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4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4-17,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9.5-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4018.5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578.0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3774.9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09.5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65.5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0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9,2-29,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вращающейся тележкой и гибким подвесом траверсы, грузоподъемность 1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7861.7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367.3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6626.2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82.6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68.2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8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8,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2218.2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736.7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9500.7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10.5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80.7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2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9828.4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1117.1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6646.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865.7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64.9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6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60,2</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вращающейся тележкой и гибким подвесом траверсы, грузоподъемность 2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92197.2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2771.9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6852.2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769.2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573.1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34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95138.3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3342.5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9144.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976.8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651.4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40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9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08864.9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5491.7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90594.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038.8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778.3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62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01-021. КРАНЫ МОСТОВЫЕ ЭЛЕКТРИЧЕСКИЕ С ГИБКИМ ПОДВЕСОМ ТРАВЕРСЫ</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гибким подвесом траверсы, грузоподъемность 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7.5-1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4741.3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724.3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6435.1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46.4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81.8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9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7-12,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3.5-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6942.0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243.8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8067.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58.5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30.4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5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2,9-17,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9687.7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878.7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123.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25.8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85.1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1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0,4-24,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0207.7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032.7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475.6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70.7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99.3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3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гибким подвесом траверсы, грузоподъемность 1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1335.6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102.5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495.8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07.0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37.2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5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8,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9.5-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3635.0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654.1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3189.7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38.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91.2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1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2-34,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6082.6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310.2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923.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52.4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49.0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7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7-42</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5-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8190.6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833.3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6447.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42.9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09.5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3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5,5-48,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гибким подвесом траверсы, грузоподъемность 16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5-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4849.3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834.7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152.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648.2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61.7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2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2-35,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6802.0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348.3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5539.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20.6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13.8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8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8,5-41,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9082.2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899.9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7214.5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028.8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67.8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4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7,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5-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2427.6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1050.6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9373.7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98.0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03.1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6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52</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гибким подвесом траверсы, грузоподъемность 2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7691.1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500.4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6261.0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06.1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29.6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9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9,5-42,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9991.8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042.5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7966.9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17.1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82.3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5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8,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5-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3498.4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1231.3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0240.6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401.7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26.5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8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5-53,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лапами на траверсе, грузоподъемность 16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66641.4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1920.5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41990.5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666.4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730.3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30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5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70006.7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167.8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44835.1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820.2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003.7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33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73126.1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386.5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47677.6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974.1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062.0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35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тележками, грузоподъемность 5+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5-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0857.9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119.7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0149.2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044.8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588.9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4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19,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31.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2694.4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639.2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1382.7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06.1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72.3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0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3,3-28,9</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тележками, грузоподъемность 10+10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6093.1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283.7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4195.8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466.5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13.5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6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1-3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7494.5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726.3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5085.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575.0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83.1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1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1-4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тележками, грузоподъемность 20/5+20/5 т, пролет,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9.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8638.2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3477.6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3460.6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451.0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99.9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40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7,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1536.8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4497.3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5298.9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590.1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40.5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50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5452.5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4737.8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8925.5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894.1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89.2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53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7,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5-34.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8589.7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5449.7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1191.1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057.8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48.8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60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63,1-75,2</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3. КРАНЫ МЕТАЛЛУРГИЧЕСКИЕ МОСТОВ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33. КРАНЫ МОСТОВЫЕ ЭЛЕКТРИЧЕСКИЕ КОЛОДЦЕВ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остовой электрический колодцевый,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3-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20, пролет до 24.5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1629.0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5300.2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4340.2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268.4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88.5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55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9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3-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0/50, 32/50, 40/50, пролет до 34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26229.2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2444.5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81552.1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242.7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232.5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28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4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34. КРАНЫ МОСТОВЫЕ ДЛЯ РАЗДЕВАНИЯ СЛИТКОВ (СТРИППЕР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остовой для раздевания слитков,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4-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0/50/20, пролет до 27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75102.8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2395.7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39701.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994.9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005.2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26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8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4-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2/80/20, 40/100/20, пролет до 27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42631.9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4208.5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91721.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448.6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6701.6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46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6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35. КРАНЫ МОСТОВЫЕ ЭЛЕКТРИЧЕСКИЕ МУЛЬДОЗАВАЛОЧ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5-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 мостовой электрический мульдозавалочный, грузоподъемность 3.2+20 т, пролет 22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10529.5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9324.5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89500.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413.5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704.9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95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0-12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36. КРАНЫ МОСТОВЫЕ НАПОЛЬНО-КРЫШЕЧ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остовой электрический напольно-крышечный,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6-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6, пролет 13.52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2333.8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597.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1009.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84.9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727.0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8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7,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6-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40, пролет 4.86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2782.6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506.8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3581.7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97.5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694.0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6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37. КРАНЫ МОСТОВЫЕ ЭЛЕКТРИЧЕСКИЕ КОВОЧ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остовой электрический ковочный,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7-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80+32, пролет 27.5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41871.3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4220.0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16784.9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862.6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866.3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44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7-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50+50, пролет 28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39514.6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8024.8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99403.5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136.6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86.3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89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5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7-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0+75, пролет 28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91319.0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5752.9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43024.0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855.2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542.1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68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3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7-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20+100+20, пролет 26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7247.9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58385.5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5287.1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140.7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575.2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597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97</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38. КРАНЫ МОСТОВЫЕ ЗАКАЛОЧ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38-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 закалочный, грузоподъемность 150/30 т, пролет 27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1836.6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998.5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7478.9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921.9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359.1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35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4. КРАНЫ ПЕРЕГРУЗОЧН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52. ПЕРЕГРУЖАТЕЛИ МОСТОВЫЕ ЭЛЕКТРИЧЕСКИЕ ГРЕЙФЕР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52-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перегружатель грейферный, грузоподъемность 40 т, пролет 76.2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943743.5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49249.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241108.9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6996.1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453385.5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3738.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5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53. ПЕРЕГРУЖАТЕЛИ КОНТЕЙНЕР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53-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Перегружатель козловой контейнерный, грузоподъемность 30.5 т, колея 37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64123.6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7774.4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33139.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825.0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3209.3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93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12</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53-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Перегружатель причальный, грузоподъемность 30.5 т, колея 15.3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767819.9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2559.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385866.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4047.7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89394.4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34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614</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5. КРАНЫ ПОРТАЛЬН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65. КРАНЫ ПОРТАЛЬНЫЕ ЭЛЕКТРИЧЕСКИЕ ПОЛНОПОВОРОТ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портальный электрический полноповоротный грейферный со стрелой, колея портала 10.5 м,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5-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61981.6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2779.1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22025.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541.2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7176.7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30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5-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1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66886.1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8475.0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12192.9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055.2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6218.1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89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5-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87887.6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0008.9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25138.9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039.2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42739.7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04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24</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5-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2/1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78100.5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1425.6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21737.2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737.8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4937.7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19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5-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80/50/1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231095.9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6114.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76721.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7574.5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08260.2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72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3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66. ПЕРЕДВИЖЕНИЕ КРАНОВ ПОРТАЛЬНЫХ БЕЗ РАЗВОРОТА ТЕЛЕЖЕК</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100 м</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ередвижение по временному пути крана портального,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6-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089.7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504.4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49.5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9.8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835.7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5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6-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6/10/1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020.2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68.7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215.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0.6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835.7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6-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2/16/20/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0226.9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230.1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325.4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29.6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7671.4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3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5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6-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32/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2129.0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413.7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43.9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27.4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7671.4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5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67. ПЕРЕДВИЖЕНИЕ КРАНОВ ПОРТАЛЬНЫХ С РАЗВОРОТОМ ТЕЛЕЖЕК</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100 м</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ередвижение по временному пути крана портального,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7-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8642.1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106.7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60.0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0.1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3375.3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1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7-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0621.0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632.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613.6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9.3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3375.3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8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7-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20/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4462.7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979.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387.4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65.1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095.4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1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7-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20/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8929.7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318.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9516.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40.3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095.4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5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8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7-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9788.8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329.9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083.4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5.8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3375.3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4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68. КРАНЫ ПОРТАЛЬНЫЕ ИНОСТРАННЫХ ФИР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8-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 портальный крюковой со стрелой, грузоподъемность 3.2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09758.1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814.5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80767.1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477.5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8176.4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7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7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8-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 портальный грейферный со стрелой, грузоподъемность 5/6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93658.9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4527.9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41594.2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413.8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7536.7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48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портальный грейферный со стрелой,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8-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55158.3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9198.0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04379.6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909.0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1580.7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96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8-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20/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04337.8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256.0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45340.9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672.1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6740.8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27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8-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32/4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9370.5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6628.1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4284.9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534.0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48457.4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76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8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портальный крюковой со стрелой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8-0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12/3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48166.2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7840.2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78122.5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452.8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42203.4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89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6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8-0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3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64383.7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614.8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08430.3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051.9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3338.5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24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68-0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30/10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630388.7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9370.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508249.3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3621.8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2769.36</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00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87</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6. ЛЕБЕДКИ</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80. ЛЕБЕДКА ЭЛЕКТРИЧЕСКАЯ С ПРИСПОСОБЛЕНИЕМ ДЛЯ ПОСАДКИ МЯСНЫХ ТУШ НА ПОДВЕСНЫЕ ПУТ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80-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Лебедка электрическая с приспособлением для посадки мясных туш на подвесные пути, грузоподъемность 1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72.2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77.0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79.7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8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15.5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2.6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84</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7. КРАНЫ ПОДВЕСНЫЕ ДВУХБАЛОЧН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91. КРАНЫ ПОДВЕСНЫЕ МНОГОПРОЛЕТНЫЕ ЭЛЕКТРИЧЕСКИ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одной неповоротной тележкой, ширина колеи 3 м, пролет 45 м, грузоподъемность:</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91-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0/5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326.9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66.5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660.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0.8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99.6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8.5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1,4</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91-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3/10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080.7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56.9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559.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2.4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63.97</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7.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тележками, ширина колеи 3 м, пролет 45 м, грузоподъемность:</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91-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0/5+20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937.3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85.81</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245.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1.6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05.6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50.5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одной поворотной тележкой:</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91-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ширина колеи 3 м пролет 59 м, грузоподъемность 8.8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966.0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74.2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099.3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0.2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92.4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9.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91-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ширина колеи 6 м пролет 57 м, грузоподъемность 20/20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556.1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98.2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841.7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5.5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16.1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1.4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76,3</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92. КРАНЫ ПОДВЕСНЫЕ МНОГОПРОЛЕТНЫЕ ЭЛЕКТРИЧЕСКИЕ С АВТОМАТИЧЕСКОЙ СТЫКОВКОЙ С ДВУМЯ НЕПОВОРОТНЫМИ ТЕЛЕЖКАМ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92-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 подвесной многопролетный электрический с автоматической стыковкой с двумя неповоротными тележками, грузоподъемность 12.5+12.5 т, пролет 54 м</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500.8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14.7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385.6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2.8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00.5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3.9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1,1</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093. КРАНЫ ПОДВЕСНЫЕ МНОГОПРОЛЕТНЫЕ ЭЛЕКТРИЧЕСКИЕ С АВТОМАТИЧЕСКОЙ СТЫКОВКОЙ</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неповоротными тележками, пролет 93 м,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93-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0+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522.8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99.2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777.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9.8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46.3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1.5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2,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93-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0+5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451.4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87.6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704.4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4.0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59.3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0.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7,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двумя поворотными тележками, пролетом 57 м,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93-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5/12.5+12.5/12.5</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873.2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517.5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067.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3.3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88.6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53.8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90</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093-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0/20+20/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508.6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74.2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781.0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8.7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53.29</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9.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97,1</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8. КРАНЫ-ШТАБЕЛЕРЫ И СТЕЛЛАЖИ</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105. КРАНЫ-ШТАБЕЛЕРЫ</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штабелер электрический, опорный, мостовой, управляемый с пола или из кабины, с телескопической колонной,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05-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024.8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21.9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385.4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4.6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617.5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05-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014.5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59.1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50.0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9.3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5.3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7.9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05-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219.4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33.1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979.5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4.1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6.7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5.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1,9</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штабелер автоматический, стеллажный,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05-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415.9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30.7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80.8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0.3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4.38</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5.6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9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05-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 для длинномерных грузов</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91.0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2.9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60.7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6.0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7.3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106. СТЕЛЛАЖ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теллаж консольный для кранов-штабелеров опорных и стеллажных,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06-01</w:t>
            </w:r>
          </w:p>
        </w:tc>
        <w:tc>
          <w:tcPr>
            <w:tcW w:w="1662" w:type="dxa"/>
            <w:tcBorders>
              <w:top w:val="single" w:sz="2" w:space="0" w:color="000000"/>
              <w:left w:val="single" w:sz="2" w:space="0" w:color="000000"/>
              <w:bottom w:val="single" w:sz="2" w:space="0" w:color="000000"/>
              <w:right w:val="single" w:sz="2" w:space="0" w:color="000000"/>
            </w:tcBorders>
          </w:tcPr>
          <w:p>
            <w:pPr>
              <w:pStyle w:val="Normal"/>
              <w:rPr/>
            </w:pPr>
            <w:r>
              <w:rPr/>
              <w:t>1 - одно- и двухсторонний</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23.2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29.7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30.2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9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63.23</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3.8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06-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 - двухсторонний</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996.6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04.9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57.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4.0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34.54</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1.8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1,4</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06-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 - односторонний</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75.5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5.8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18.8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3.4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60.82</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02</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теллаж ячеистый для кранов-штабелеров опорных и стеллажных,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06-04</w:t>
            </w:r>
          </w:p>
        </w:tc>
        <w:tc>
          <w:tcPr>
            <w:tcW w:w="1662" w:type="dxa"/>
            <w:tcBorders>
              <w:top w:val="single" w:sz="2" w:space="0" w:color="000000"/>
              <w:left w:val="single" w:sz="2" w:space="0" w:color="000000"/>
              <w:bottom w:val="single" w:sz="2" w:space="0" w:color="000000"/>
              <w:right w:val="single" w:sz="2" w:space="0" w:color="000000"/>
            </w:tcBorders>
          </w:tcPr>
          <w:p>
            <w:pPr>
              <w:pStyle w:val="Normal"/>
              <w:rPr/>
            </w:pPr>
            <w:r>
              <w:rPr/>
              <w:t>1 - одно- и двухсторонний</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588.4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28.4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324.7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9.3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35.21</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4.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9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06-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8 - эстакадный</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227.7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65.0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841.0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3.5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121.55</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8.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9. ЦЕНТРАЛИЗОВАННАЯ ГУСТАЯ СМАЗКА КРАНОВ</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117. КРАНЫ МОСТОВЫЕ ЭЛЕКТРИЧЕСКИ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ы мостовые электрические общего назначения с двумя крюками,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80/20; 100/20; 125/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9211.1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970.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6240.7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27.1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16.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0/32; 200/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9372.0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966.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5405.2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421.1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22.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0/3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4365.5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521.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9844.1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56.7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81.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агнитно-грейферный, грузоподъемность:</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16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7780.5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898.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5881.7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67.2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02.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лапами на траверсе, грузоподъемность:</w:t>
            </w:r>
          </w:p>
        </w:tc>
      </w:tr>
      <w:tr>
        <w:trPr>
          <w:trHeight w:val="23" w:hRule="atLeast"/>
        </w:trPr>
        <w:tc>
          <w:tcPr>
            <w:tcW w:w="1177" w:type="dxa"/>
            <w:tcBorders>
              <w:top w:val="single" w:sz="2" w:space="0" w:color="000000"/>
              <w:left w:val="single" w:sz="2" w:space="0" w:color="000000"/>
              <w:right w:val="single" w:sz="2" w:space="0" w:color="000000"/>
            </w:tcBorders>
          </w:tcPr>
          <w:p>
            <w:pPr>
              <w:pStyle w:val="Normal"/>
              <w:jc w:val="center"/>
              <w:rPr/>
            </w:pPr>
            <w:r>
              <w:rPr/>
              <w:t>3-01-117-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6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3969.7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547.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422.3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62.1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71.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с вращающейся тележкой и гибким подвесом траверсы, грузоподъемность:</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0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0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7089.3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767.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5322.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18.3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88.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литейный грузоподъемность, т:</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0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00+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3333.1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5884.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7448.7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76.9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26.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0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80+63/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3413.6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5865.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7548.0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87.2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24.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0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25+63/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9782.5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6542.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3240.1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92.1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96.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1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80+100/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91013.0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623.4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83389.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437.3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11.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1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20+100/2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98691.4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450.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90240.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799.4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99.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колодцевый, грузоподъемность:</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1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0/50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8781.9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5705.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3076.1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86.8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07.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для раздевания слитков (стрипперный кран), грузоподъемность:</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1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50+50/20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5916.7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181.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8735.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08.2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64.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мульдозавалочный, грузоподъемность:</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1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5+20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3859.7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998.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0861.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68.8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19.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ковочный, грузоподъемность:</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1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80+32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074.0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989.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084.8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96.5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18.0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напольно-крышечный, грузоподъемность:</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17-1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6 т</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170.0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74.5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395.4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37.0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2.40</w:t>
            </w:r>
          </w:p>
        </w:tc>
        <w:tc>
          <w:tcPr>
            <w:tcW w:w="8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0. ПОДЪЕМНЫЕ МЕХАНИЗМЫ</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127. ТАЛИ РУЧНЫЕ СТАЦИОНАРНЫЕ И ПЕРЕДВИЖ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10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стационарная, грузоподъемность 3.2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38.4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64.89</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3.5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7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54.5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73.4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36.7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36.7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7.3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79.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635.2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02.7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32.5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5.4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120.6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062.0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58.6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8.4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2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стационарная, грузоподъемность 5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07.4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502.4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5.0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7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58.9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0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630.6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02.0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928.6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3.3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82.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2</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0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971.2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43.2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027.9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2.3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4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0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276.7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133.75</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143.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2.7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2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6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стационарная, грузоподъемность 8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0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381.1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551.6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829.5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9.2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67.6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1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1956.6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794.3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162.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0.8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9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1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310.8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97.1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313.7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4.3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28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1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2704.8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215.3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489.4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9.7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3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33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передвижная, грузоподъемность 3.2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1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706.3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856.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849.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7.0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0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7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1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562.73</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143.0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419.7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9.9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3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1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947.2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387.8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559.4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2.5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6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2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1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346.1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681.5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664.6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1.5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9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передвижная, грузоподъемность 5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1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922.8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55.3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967.5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6.2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3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1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275.1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156.4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118.6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4.8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3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6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1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186.8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315.6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871.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9.6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5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9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2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695.0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698.1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996.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0.5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9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22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передвижная, грузоподъемность 8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2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171.1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987.7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83.4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1.7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1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2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2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307.7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269.9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037.8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0.7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5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34</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2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9</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794.7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594.7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200.0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5.2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8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7-2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2</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329.6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853.3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476.3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04.8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1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128. ТАЛИ ЭЛЕКТРИЧЕСКИ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10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канатная, грузоподъемность 0.5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065.5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566.2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99.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7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7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93</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679.2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102.8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76.3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7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3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2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канатная, грузоподъемность 1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0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156.9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556.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600.1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2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7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2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0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920.3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194.6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25.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2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4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24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0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893.1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165.4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727.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2.4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4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35</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0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266.0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364.9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901.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3.6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7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4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канатная, грузоподъемность 2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0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281.44</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547.48</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733.9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0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8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29</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0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986.2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130.5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855.7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7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4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0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858.2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130.5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727.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2.46</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4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1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699.0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455.6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243.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5.67</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8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609</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канатная, грузоподъемность 3.2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1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3653.59</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708.1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945.4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8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29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4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1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425.6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295.6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129.9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1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5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5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13</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504.37</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396.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107.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6.8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7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64</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1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5705.68</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506.7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198.9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1.2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8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74</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канатная, грузоподъемность 5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1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132.1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2845.8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286.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4.41</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1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1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4966.65</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506.76</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1459.8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0.35</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8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856</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1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116.5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3555.44</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2561.0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6.32</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39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18</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7411.51</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253.83</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157.6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4.5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6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аль канатная, грузоподъемностью 10 т, высота подъема, м:</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19</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18</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8875.9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305.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570.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41.3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8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20</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24</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9067.4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305.60</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761.8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1.64</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48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28-2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36</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9704.82</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4493.97</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5210.8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5.13</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50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1. КРАНЫ КОЗЛОВ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1-138. КРАНЫ КОЗЛОВ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ран</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ан козловой:</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38-01</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КК-12.5-16-1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68774.56</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1890.3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33040.5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90.08</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3843.7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23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r>
      <w:tr>
        <w:trPr>
          <w:trHeight w:val="23"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jc w:val="center"/>
              <w:rPr/>
            </w:pPr>
            <w:r>
              <w:rPr/>
              <w:t>3-01-138-02</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both"/>
              <w:rPr/>
            </w:pPr>
            <w:r>
              <w:rPr/>
              <w:t>КК-32/8-32-10</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pPr>
            <w:r>
              <w:rPr/>
              <w:t>93035.70</w:t>
            </w:r>
          </w:p>
        </w:tc>
        <w:tc>
          <w:tcPr>
            <w:tcW w:w="846" w:type="dxa"/>
            <w:tcBorders>
              <w:top w:val="single" w:sz="2" w:space="0" w:color="000000"/>
              <w:left w:val="single" w:sz="2" w:space="0" w:color="000000"/>
              <w:bottom w:val="single" w:sz="2" w:space="0" w:color="000000"/>
              <w:right w:val="single" w:sz="2" w:space="0" w:color="000000"/>
            </w:tcBorders>
          </w:tcPr>
          <w:p>
            <w:pPr>
              <w:pStyle w:val="Normal"/>
              <w:jc w:val="center"/>
              <w:rPr/>
            </w:pPr>
            <w:r>
              <w:rPr/>
              <w:t>15497.82</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pPr>
            <w:r>
              <w:rPr/>
              <w:t>49367.3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24.79</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pPr>
            <w:r>
              <w:rPr/>
              <w:t>28170.50</w:t>
            </w:r>
          </w:p>
        </w:tc>
        <w:tc>
          <w:tcPr>
            <w:tcW w:w="809" w:type="dxa"/>
            <w:tcBorders>
              <w:top w:val="single" w:sz="2" w:space="0" w:color="000000"/>
              <w:left w:val="single" w:sz="2" w:space="0" w:color="000000"/>
              <w:bottom w:val="single" w:sz="2" w:space="0" w:color="000000"/>
              <w:right w:val="single" w:sz="2" w:space="0" w:color="000000"/>
            </w:tcBorders>
          </w:tcPr>
          <w:p>
            <w:pPr>
              <w:pStyle w:val="Normal"/>
              <w:jc w:val="center"/>
              <w:rPr/>
            </w:pPr>
            <w:r>
              <w:rPr/>
              <w:t>161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r>
    </w:tbl>
    <w:p>
      <w:pPr>
        <w:pStyle w:val="Normal"/>
        <w:ind w:firstLine="284"/>
        <w:jc w:val="both"/>
        <w:rPr/>
      </w:pPr>
      <w:r>
        <w:rPr/>
      </w:r>
    </w:p>
    <w:p>
      <w:pPr>
        <w:pStyle w:val="Normal"/>
        <w:ind w:firstLine="284"/>
        <w:jc w:val="center"/>
        <w:rPr>
          <w:b/>
          <w:b/>
          <w:bCs/>
        </w:rPr>
      </w:pPr>
      <w:r>
        <w:rPr>
          <w:b/>
          <w:bCs/>
        </w:rPr>
        <w:t>ОТДЕЛ 02. ТРАНСПОРТНЫЕ МЕХАНИЗМЫ НЕПРЕРЫВНОГО ДЕЙСТВИЯ</w:t>
      </w:r>
    </w:p>
    <w:p>
      <w:pPr>
        <w:pStyle w:val="Normal"/>
        <w:ind w:firstLine="284"/>
        <w:jc w:val="center"/>
        <w:rPr>
          <w:b/>
          <w:b/>
          <w:bCs/>
        </w:rPr>
      </w:pPr>
      <w:r>
        <w:rPr>
          <w:b/>
          <w:bCs/>
        </w:rPr>
      </w:r>
    </w:p>
    <w:p>
      <w:pPr>
        <w:pStyle w:val="Normal"/>
        <w:ind w:firstLine="284"/>
        <w:jc w:val="center"/>
        <w:rPr>
          <w:b/>
          <w:b/>
          <w:bCs/>
        </w:rPr>
      </w:pPr>
      <w:r>
        <w:rPr>
          <w:b/>
          <w:bCs/>
        </w:rPr>
        <w:t>Вводные указания</w:t>
      </w:r>
    </w:p>
    <w:p>
      <w:pPr>
        <w:pStyle w:val="Normal"/>
        <w:ind w:firstLine="284"/>
        <w:jc w:val="both"/>
        <w:rPr/>
      </w:pPr>
      <w:r>
        <w:rPr/>
        <w:t>1. Расценки настоящего отдела определены исходя из следующей комплектности оборудования:</w:t>
      </w:r>
    </w:p>
    <w:p>
      <w:pPr>
        <w:pStyle w:val="Normal"/>
        <w:ind w:firstLine="284"/>
        <w:jc w:val="both"/>
        <w:rPr/>
      </w:pPr>
      <w:r>
        <w:rPr/>
        <w:t>а) для конвейеров ленточных стационарных (раздел 1): станина, привод, натяжное устройство, верхние и нижние роликоопоры с роликами, лента, скребок для чистки ленты, направляющие головные воронки конвейеров; для конвейеров ленточных передвижных: станина из секций и скатов, рельсовый путь, приводная станция, лента, роликоопоры с роликами, скребок для чистки ленты, направляющие головные воронки конвейеров. За длину конвейера принято расстояние между центрами приводного и натяжного барабанов, измеренное по ленте. Расценки на монтаж других дополнительных узлов и механизмов ленточных конвейеров следует определять по отделу 3 настоящего сборника;</w:t>
      </w:r>
    </w:p>
    <w:p>
      <w:pPr>
        <w:pStyle w:val="Normal"/>
        <w:ind w:firstLine="284"/>
        <w:jc w:val="both"/>
        <w:rPr/>
      </w:pPr>
      <w:r>
        <w:rPr/>
        <w:t>б) для конвейеров пластинчатых (раздел 2): привод, натяжное устройство, полотно конвейера (настил металлический с секциями в сборе с пластинами), ограждения. За длину конвейера принято расстояние между центрами приводных и натяжных звездочек, измеренное по цепи;</w:t>
      </w:r>
    </w:p>
    <w:p>
      <w:pPr>
        <w:pStyle w:val="Normal"/>
        <w:ind w:firstLine="284"/>
        <w:jc w:val="both"/>
        <w:rPr/>
      </w:pPr>
      <w:r>
        <w:rPr/>
        <w:t>в) для конвейеров тележечных для литейных форм (раздел 3): приводная и натяжная станции, ходовая часть (тележки, платформы, тяговая цепь), оборотная станция, рельсовый путь. За длину конвейера принята развернутая длина его ходовой части;</w:t>
      </w:r>
    </w:p>
    <w:p>
      <w:pPr>
        <w:pStyle w:val="Normal"/>
        <w:ind w:firstLine="284"/>
        <w:jc w:val="both"/>
        <w:rPr/>
      </w:pPr>
      <w:r>
        <w:rPr/>
        <w:t>г) для конвейеров винтовых (раздел 4): привод, винт с опорными и промежуточными конвейерами, секции желоба. За длину конвейера принято расстояние между концевыми опорными подшипниками;</w:t>
      </w:r>
    </w:p>
    <w:p>
      <w:pPr>
        <w:pStyle w:val="Normal"/>
        <w:ind w:firstLine="284"/>
        <w:jc w:val="both"/>
        <w:rPr/>
      </w:pPr>
      <w:r>
        <w:rPr/>
        <w:t>д) для элеваторов (раздел 5): головки, привод, башмак с натяжным устройством, лента или цепь, ковши, кожухи или трубы средней части, воронка. За высоту элеватора принято расстояние от низа башмака до центра приводного барабана или звездочки;</w:t>
      </w:r>
    </w:p>
    <w:p>
      <w:pPr>
        <w:pStyle w:val="Normal"/>
        <w:ind w:firstLine="284"/>
        <w:jc w:val="both"/>
        <w:rPr/>
      </w:pPr>
      <w:r>
        <w:rPr/>
        <w:t>2. За высоту шахты вертикального многокабинного конвейера принята высота шахты, исчисленная от дна приямка до перекрытия над шахтой. Расчетная высота этажа принята 3,5 м.</w:t>
      </w:r>
    </w:p>
    <w:p>
      <w:pPr>
        <w:pStyle w:val="Normal"/>
        <w:ind w:firstLine="284"/>
        <w:jc w:val="both"/>
        <w:rPr/>
      </w:pPr>
      <w:r>
        <w:rPr/>
        <w:t>3. В расценках раздела 6 учтены затраты на:</w:t>
      </w:r>
    </w:p>
    <w:p>
      <w:pPr>
        <w:pStyle w:val="Normal"/>
        <w:ind w:firstLine="284"/>
        <w:jc w:val="both"/>
        <w:rPr/>
      </w:pPr>
      <w:r>
        <w:rPr/>
        <w:t>монтаж оборудования шахты и приямка, машинного помещения, кабин и проставок, их подвеска на цепи, вертикальных рам со створками и установка рольгангов, натяжного устройства, устройство переговорной, телефонной связи, заземления; подготовка и подключение электроаппаратуры; прокладка и подключение электропроводки, цепей управления сигнализации, освещения и аварийного выключения в машинном помещении и шахте.</w:t>
      </w:r>
    </w:p>
    <w:p>
      <w:pPr>
        <w:pStyle w:val="Normal"/>
        <w:ind w:firstLine="284"/>
        <w:jc w:val="both"/>
        <w:rPr/>
      </w:pPr>
      <w:r>
        <w:rPr/>
        <w:t>4. При установке горизонтальных конвейеров на эстакаде (галерее) или в тоннеле к нормам затрат труда и оплате труда рабочих-монтажников, к стоимости эксплуатации машин и механизмам следует применять коэффициент 1,1.</w:t>
      </w:r>
    </w:p>
    <w:p>
      <w:pPr>
        <w:pStyle w:val="Normal"/>
        <w:ind w:firstLine="284"/>
        <w:jc w:val="both"/>
        <w:rPr/>
      </w:pPr>
      <w:r>
        <w:rPr/>
        <w:t>5. Монтаж наклонных конвейеров (при разнице в высотах натяжного и приводного барабанов более 3 м вне зависимости от места их установки следует определять по расценкам на монтаж горизонтальных конвейеров с применением к затратам труда и оплате труда рабочих-монтажников, к стоимости эксплуатации машин и механизмов коэффициента 1,2.</w:t>
      </w:r>
    </w:p>
    <w:p>
      <w:pPr>
        <w:pStyle w:val="Normal"/>
        <w:ind w:firstLine="284"/>
        <w:jc w:val="both"/>
        <w:rPr/>
      </w:pPr>
      <w:r>
        <w:rPr/>
        <w:t>6. Монтаж ленточных и пластинчатых питателей следует определять по расценкам на монтаж ленточных и пластинчатых конвейеров (разделы 1 и 2).</w:t>
      </w:r>
    </w:p>
    <w:p>
      <w:pPr>
        <w:pStyle w:val="Normal"/>
        <w:ind w:firstLine="284"/>
        <w:jc w:val="both"/>
        <w:rPr/>
      </w:pPr>
      <w:r>
        <w:rPr/>
        <w:t>7. Расценки настоящего отдела в зависимости от изменения массы оборудования не корректируются.</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227"/>
        <w:gridCol w:w="2032"/>
        <w:gridCol w:w="862"/>
        <w:gridCol w:w="801"/>
        <w:gridCol w:w="843"/>
        <w:gridCol w:w="1112"/>
        <w:gridCol w:w="1070"/>
        <w:gridCol w:w="832"/>
        <w:gridCol w:w="859"/>
      </w:tblGrid>
      <w:tr>
        <w:trPr>
          <w:trHeight w:val="23" w:hRule="atLeast"/>
        </w:trPr>
        <w:tc>
          <w:tcPr>
            <w:tcW w:w="1227"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2032"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862"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382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ом числе, руб.</w:t>
            </w:r>
          </w:p>
        </w:tc>
        <w:tc>
          <w:tcPr>
            <w:tcW w:w="832"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c>
          <w:tcPr>
            <w:tcW w:w="859" w:type="dxa"/>
            <w:vMerge w:val="restart"/>
            <w:tcBorders>
              <w:top w:val="single" w:sz="2" w:space="0" w:color="000000"/>
              <w:left w:val="single" w:sz="2" w:space="0" w:color="000000"/>
              <w:right w:val="single" w:sz="2" w:space="0" w:color="000000"/>
            </w:tcBorders>
            <w:vAlign w:val="center"/>
          </w:tcPr>
          <w:p>
            <w:pPr>
              <w:pStyle w:val="Normal"/>
              <w:jc w:val="center"/>
              <w:rPr/>
            </w:pPr>
            <w:r>
              <w:rPr/>
              <w:t>Масса оборудо-</w:t>
            </w:r>
          </w:p>
          <w:p>
            <w:pPr>
              <w:pStyle w:val="Normal"/>
              <w:jc w:val="center"/>
              <w:rPr/>
            </w:pPr>
            <w:r>
              <w:rPr/>
              <w:t>вания, т</w:t>
            </w:r>
          </w:p>
        </w:tc>
      </w:tr>
      <w:tr>
        <w:trPr>
          <w:trHeight w:val="23" w:hRule="atLeast"/>
        </w:trPr>
        <w:tc>
          <w:tcPr>
            <w:tcW w:w="122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03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6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01"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1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83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5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86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0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83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5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 КОНВЕЙЕРЫ ЛЕНТОЧН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2-001. КОНВЕЙЕРЫ ЛЕНТОЧНЫЕ СТАЦИОНАРНЫЕ С ЛЕНТОЙ ШИРИНОЙ ДО 500 М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с лентой, ширина, 3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0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89.6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91.6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6.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5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1.7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5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0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39.7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17.3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21.1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8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4.4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7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0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12.5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59.1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52.2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1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8.8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8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0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91.2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53.1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35.6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4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9.2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0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35.4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85.5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47.5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7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2.6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0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09.7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71.6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35.7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4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0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735.3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83.2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47.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2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0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855.7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60.2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91.1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9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с лентой, ширина, 5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0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56.5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28.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27.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9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7.6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1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09.8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58.6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50.0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1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0.9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1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09.2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17.2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90.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2.9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6.3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1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90.4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32.4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55.5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2.2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9.2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1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568.5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77.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88.5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9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1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891.8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03.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86.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4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1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949.0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31.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13.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9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1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327.8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57.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66.4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6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5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1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408.7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504.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00.4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0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6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1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407.6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541.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61.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2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6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1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847.9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854.4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87.6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2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2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644.7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387.01</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49.8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9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5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2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464.7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957.61</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99.2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1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1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2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821.3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261.9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542.0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3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4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2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374.1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645.9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710.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5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7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7,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2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148.8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184.7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46.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3.5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3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8,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2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923.6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723.4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182.8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7.6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9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1-2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783.0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339.1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426.5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1.6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5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2-002. КОНВЕЙЕРЫ ЛЕНТОЧНЫЕ СТАЦИОНАРНЫЕ С ЛЕНТОЙ ШИРИНОЙ ДО 1000 М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с лентой, ширина, 65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0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20.9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18.1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01.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2.9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7.3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0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08.7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45.0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62.4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3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0.2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0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90.0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98.01</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90.8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8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5.9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0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741.7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77.6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61.7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2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0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211.8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00.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08.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2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0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659.9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710.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44.7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4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8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0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823.2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804.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14.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0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0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432.9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246.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180.4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3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3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0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352.8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867.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77.9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1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0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1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224.4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547.2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69.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8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7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7,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1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027.5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994.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016.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2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2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1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617.7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365.0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235.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6.0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5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1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594.8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040.3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537.1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0.6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3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1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526.4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667.9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841.1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5.1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9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1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9557.7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324.1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216.2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3.9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6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с лентой, ширина, 8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1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22.3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29.2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90.7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4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8.5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1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92.3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59.9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30.0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3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1.8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1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608.9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20.31</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86.2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8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8.3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1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956.7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99.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52.5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4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2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436.6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10.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22.3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4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5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2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082.2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729.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346.7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5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8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8,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2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272.1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823.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42.6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6.0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2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876.7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237.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31.6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0.2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3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2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864.8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857.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97.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8.3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2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071.8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562.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491.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1.7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7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2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071.6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013.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31.9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6.3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25.9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2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2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851.8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479.21</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040.4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5.4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32.2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7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2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845.1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125.8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387.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2.3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32.2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3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2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9855.4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763.0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760.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0.8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32.2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0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9,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3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877.2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409.7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135.3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9.0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32.2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7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с лентой, ширина 10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3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954.9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30.5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122.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6.0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9.4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3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045.7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70.4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172.9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8.1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3.7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3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166.0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21.5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42.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0.7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9.2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3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747.0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50.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90.9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7.9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3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289.8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598.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85.8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1.8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7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2,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3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922.0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955.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56.6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9.6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0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3,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3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177.1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068.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098.8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5.2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2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3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846.0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509.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326.0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0.8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6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5,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3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016.6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205.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93.8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2.6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4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4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324.8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995.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306.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5.5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6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2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4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582.2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502.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695.5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6.7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84.0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7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4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9403.6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953.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060.2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7.9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89.5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2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4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581.9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668.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524.1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9.8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89.5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0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4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811.9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447.7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974.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0.6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89.5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7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9,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4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3986.2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665.0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925.3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8.5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95.8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0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4,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4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5780.9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587.5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797.5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7.9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95.8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0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0,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2-4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8102.2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033.0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665.4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27.5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03.7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5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4,3</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2-003. КОНВЕЙЕРЫ ЛЕНТОЧНЫЕ СТАЦИОНАРНЫЕ С ЛЕНТОЙ ШИРИНОЙ ДО 1400 MM</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с лентой, ширина, 12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0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149.6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38.2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09.0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8.6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0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256.7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84.7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69.6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1.2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0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376.8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40.4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334.0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4.2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0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105.0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21.3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77.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4.4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5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0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796.9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820.8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70.2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2.2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0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544.6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282.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252.0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9.5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4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0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838.9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406.0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422.6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6.5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5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6,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0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623.4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910.0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03.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3.6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0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8,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0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038.1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756.4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264.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8.0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9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1,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1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448.8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678.9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46.2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9.1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6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9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5,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1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005.5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268.5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289.4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5.0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47.6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5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6,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1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011.5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791.5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766.8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1.0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53.1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0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9,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1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385.7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637.9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294.5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3.4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53.1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9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1,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1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3807.5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484.3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870.0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8.4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53.1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8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4,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1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6315.1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882.3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973.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1.3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59.4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3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1,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1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8260.8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909.4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891.9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40.7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59.4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4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6,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1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1131.4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659.2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004.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8.6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67.3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2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2,4</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с лентой, ширина, 14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1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880.9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28.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750.5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3.1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1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077.9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75.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00.6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6.3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2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198.7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50.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46.1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1.5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5,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2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992.0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701.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284.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1.7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8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r>
      <w:tr>
        <w:trPr>
          <w:trHeight w:val="23" w:hRule="atLeast"/>
        </w:trPr>
        <w:tc>
          <w:tcPr>
            <w:tcW w:w="1227" w:type="dxa"/>
            <w:tcBorders>
              <w:top w:val="single" w:sz="2" w:space="0" w:color="000000"/>
              <w:left w:val="single" w:sz="2" w:space="0" w:color="000000"/>
              <w:right w:val="single" w:sz="2" w:space="0" w:color="000000"/>
            </w:tcBorders>
          </w:tcPr>
          <w:p>
            <w:pPr>
              <w:pStyle w:val="Normal"/>
              <w:jc w:val="center"/>
              <w:rPr/>
            </w:pPr>
            <w:r>
              <w:rPr/>
              <w:t>3-02-003-2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781.8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215.8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560.0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0.3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3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9,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2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661.9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719.8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931.8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8.5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8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1,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2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988.0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853.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124.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6.7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0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2,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2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903.9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442.6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451.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5.0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6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4,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2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636.5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450.6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168.4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2.4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6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2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411.7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534.8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853.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9.1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6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8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1,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2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172.4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238.5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434.4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6.8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99.4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5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4,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2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3322.5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866.2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951.3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3.2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04.9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2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7,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3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723.3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864.7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353.5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9.7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04.9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2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3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6517.6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872.8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139.8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9.5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04.9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3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3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9515.9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546.5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458.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8.8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11.2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0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0,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3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1802.0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792.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498.3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1.5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11.2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4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3-3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5213.3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837.0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857.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5.9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19.1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5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3,6</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2-004. КОНВЕЙЕРЫ ЛЕНТОЧНЫЕ ПЕРЕДВИЖНЫЕ РЕВЕРСИВ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ленточный передвижной реверсивный с лентой, ширина 8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0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364.7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654.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885.0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48.9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25.2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7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3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0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271.9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124.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289.6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85.8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57.8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2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0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376.8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613.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843.0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34.5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20.5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7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2,9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0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7824.6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280.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3616.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08.1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28.0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4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3,1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0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1772.9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042.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626.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03.9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04.1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3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0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5966.4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775.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934.3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12.9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256.9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0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0,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0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7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9402.6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295.9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2726.9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77.8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79.7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63.4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5,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0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2559.6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799.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5306.4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427.9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453.4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1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0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5409.4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269.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684.1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63.4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455.4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6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9,1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1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8662.2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786.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0302.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13.5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73.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2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3,0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ленточный передвижной реверсивный с лентой, ширина 10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1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9523.7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880.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776.0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34.2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67.7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0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9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1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826.3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387.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487.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96.1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50.9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5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3,1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1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5959.6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904.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075.9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52.2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79.0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0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2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1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9700.6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600.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5088.1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46.5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12.2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8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5,4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1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3266.0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211.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7859.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21.6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95.1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4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6,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ленточный передвижной реверсивный с лентой, ширина, м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1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0, длина, м: 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8405.5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207.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1809.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89.5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88.6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5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3,79</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ленточный передвижной реверсивный с лентой, ширина 10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1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7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2064.7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771.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4766.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69.1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27.0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1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9,1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1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4832.4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893.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343.3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19.2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95.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2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1,7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1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8759.4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824.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0246.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98.8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688.5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2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5,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2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2010.1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332.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2946.4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63.7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1.7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8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7,0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ленточный передвижной реверсивный с лентой, ширина 12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2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205.0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199.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970.3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35.7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35.1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3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5,6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2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444.7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744.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631.2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99.1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68.7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9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2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7904.9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299.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3478.2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77.2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27.2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5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2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1837.0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013.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662.4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89.2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60.8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2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0,1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2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6695.2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982.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0287.7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42.3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425.4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3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3,1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2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8950.4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724.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1711.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266.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14.1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0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6,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2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7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3572.4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298.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5646.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45.6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627.8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7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0,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2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9267.8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946.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0434.3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69.4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886.9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3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1,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2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4119.1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529.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4579.1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63.7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010.6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0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3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9192.6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140.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8847.7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58.0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204.5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6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3,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ленточный передвижной реверсивный с лентой, ширина 14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3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317.4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500.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701.9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04.8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15.1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6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6,7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3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045.7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130.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721.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97.6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94.2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3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9,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3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6765.4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778.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1723.2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90.4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263.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0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2,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3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0278.7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596.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314.5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33.1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67.5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8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6,4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3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4940.9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790.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7439.1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33.3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11.3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1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0,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3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8735.6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674.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0185.9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83.5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875.7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1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7,0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3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7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1693.8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332.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2371.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89.5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989.9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8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1,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3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5592.4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084.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5228.8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39.6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279.5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6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2,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3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8380.5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742.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259.7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30.9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8.7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3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6,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04-4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2019.4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465.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9920.2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66.4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633.4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0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6,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2. КОНВЕЙЕРЫ ПЛАСТИНЧАТЫЕ И ЦЕПН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2-021. КОНВЕЙЕРЫ ПЛАСТИНЧАТЫЕ ЛЕГКОГО ТИПА</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пластинчатый легкого типа, ширина 24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0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39.4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75.8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2.4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1.9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0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80.6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38.1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41.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9.8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0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547.4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31.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14.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0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977.9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567.9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07.6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1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66.8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0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250.9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786.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62.5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9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пластинчатый легкого типа, ширина, 4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0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373.0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02.0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69.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7.1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0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880.8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59.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20.0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0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0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366.1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616.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48.1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2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7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0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031.3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086.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42.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0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2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1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443.1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359.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81.3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2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5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1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947.7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716.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28.8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3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8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1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000.5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440.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555.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3.0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6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1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662.6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854.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804.3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1.6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1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1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165.1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000.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158.4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7.9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3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1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7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212.0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724.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481.5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6.6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0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1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9274.8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457.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811.1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5.2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8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пластинчатый легкого типа, ширина 65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1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736.2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62.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72.8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6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1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232.2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28.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02.2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0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5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8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1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783.8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795.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87.2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2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2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146.6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152.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91.6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2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2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2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920.6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538.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380.2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3.5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7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8,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2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486.6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914.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570.3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9.1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1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2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623.5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656.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62.6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0.9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8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2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747.4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408.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334.5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1.6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6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2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061.4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254.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800.9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7.0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5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2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9612.3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034.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567.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9.6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4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пластинчатый легкого типа, ширина, м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2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50, длина, м: увеличение на каждые последующие 10 м сверх 80 м</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800.9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08.1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92.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9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пластинчатый, ширина 8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2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054.2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77.6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75.4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7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7,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2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733.5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30.6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301.6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1.1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5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3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449.8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811.5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37.1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3.9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3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149.5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183.1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64.0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6.3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3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3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875.8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573.3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300.1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9.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7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3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584.1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944.9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636.8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1.9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1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9,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3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195.8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760.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431.5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3.6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0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6,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3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586.9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530.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051.7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6.5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8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0,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3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109.0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386.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716.9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1.8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7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5,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3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3023.6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927.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085.5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4.3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3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5,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3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увеличение на каждые последующие 10 м сверх 80 м</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007.7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97.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10.5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7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пластинчатый, ширина 10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3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267.9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07.7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57.8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3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8,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4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004.5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588.5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13.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5.1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7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4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800.3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988.0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809.9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0.8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1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3,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4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537.5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378.2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153.3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3.8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5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4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352.3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810.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535.7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8.7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9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4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097.0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177.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913.8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3.5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3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2,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4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788.0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976.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803.9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8.8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2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9,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4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9324.9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765.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548.9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8.4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0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4,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4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939.9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658.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270.8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6.3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0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0,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4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005.8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238.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750.4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3.7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7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1,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4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увеличение на каждые последующие 10 м сверх 80 м</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154.3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53.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00.7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9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пластинчатый, ширина 1200 мм, длин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5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511.6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56.3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152.8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4.4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5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277.4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727.9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547.1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0.0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8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7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5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056.8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136.7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17.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4.2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3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5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913.8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566.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341.7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1.1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7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7,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5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721.1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970.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44.8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6.9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1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5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529.7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374.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149.2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2.9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5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5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471.9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250.9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210.6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7.1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4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2,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5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069.2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059.3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999.6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8.0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3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8,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5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884.4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981.7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892.4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4.3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2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5,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5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887.3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463.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406.4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3.1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9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7,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21-6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увеличение на каждые последующие 10 м сверх 80 м</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278.4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00.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77.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5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3. КОНВЕЙЕРЫ ТЕЛЕЖЕЧН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2-031. КОНВЕЙЕРЫ ТЕЛЕЖЕЧНЫЕ ДЛЯ ЛИТЕЙНЫХ ФОРМ</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тележечный для литейных форм, ширина платформы 500 мм, длина (развернутая) конвейер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0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0658.8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127.4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797.2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42.0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34.0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3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0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2968.6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821.0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4114.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39.6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33.2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1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0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5414.3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379.0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5944.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16.2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91.1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7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6,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0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7971.0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917.7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909.4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07.5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43.8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2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8,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0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0224.4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456.4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9581.2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69.4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6.7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8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0,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0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2653.1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004.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1408.7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46.0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239.5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4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0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5086.0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553.1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3235.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22.5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297.3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9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4,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0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7664.5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091.8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5217.4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13.8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55.2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5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6,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0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7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9829.8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534.3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6897.5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75.7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97.9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9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8,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1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2542.4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188.5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8887.7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67.0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466.1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6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0,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1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9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4889.8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727.2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0648.9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43.6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13.6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2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2,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1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7348.9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285.2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2492.3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20.2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71.4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8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4,9</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тележечный для литейных форм, ширина платформы 650 мм, длина (развернутая) конвейер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1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1881.4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252.5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5669.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00.9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59.6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4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1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4382.3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984.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5073.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98.5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23.9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3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6,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1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7120.7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542.5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146.2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89.8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431.9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8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0,3</w:t>
            </w:r>
          </w:p>
        </w:tc>
      </w:tr>
      <w:tr>
        <w:trPr>
          <w:trHeight w:val="23" w:hRule="atLeast"/>
        </w:trPr>
        <w:tc>
          <w:tcPr>
            <w:tcW w:w="1227" w:type="dxa"/>
            <w:tcBorders>
              <w:top w:val="single" w:sz="2" w:space="0" w:color="000000"/>
              <w:left w:val="single" w:sz="2" w:space="0" w:color="000000"/>
              <w:right w:val="single" w:sz="2" w:space="0" w:color="000000"/>
            </w:tcBorders>
          </w:tcPr>
          <w:p>
            <w:pPr>
              <w:pStyle w:val="Normal"/>
              <w:jc w:val="center"/>
              <w:rPr/>
            </w:pPr>
            <w:r>
              <w:rPr/>
              <w:t>3-02-031-16</w:t>
            </w:r>
          </w:p>
        </w:tc>
        <w:tc>
          <w:tcPr>
            <w:tcW w:w="2032" w:type="dxa"/>
            <w:tcBorders>
              <w:top w:val="single" w:sz="2" w:space="0" w:color="000000"/>
              <w:left w:val="single" w:sz="2" w:space="0" w:color="000000"/>
              <w:right w:val="single" w:sz="2" w:space="0" w:color="000000"/>
            </w:tcBorders>
          </w:tcPr>
          <w:p>
            <w:pPr>
              <w:pStyle w:val="Normal"/>
              <w:jc w:val="both"/>
              <w:rPr/>
            </w:pPr>
            <w:r>
              <w:rPr/>
              <w:t>120</w:t>
            </w:r>
          </w:p>
        </w:tc>
        <w:tc>
          <w:tcPr>
            <w:tcW w:w="862" w:type="dxa"/>
            <w:tcBorders>
              <w:top w:val="single" w:sz="2" w:space="0" w:color="000000"/>
              <w:left w:val="single" w:sz="2" w:space="0" w:color="000000"/>
              <w:right w:val="single" w:sz="2" w:space="0" w:color="000000"/>
            </w:tcBorders>
          </w:tcPr>
          <w:p>
            <w:pPr>
              <w:pStyle w:val="Normal"/>
              <w:jc w:val="center"/>
              <w:rPr/>
            </w:pPr>
            <w:r>
              <w:rPr/>
              <w:t>39467.9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090.9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8907.4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766.42</w:t>
            </w:r>
          </w:p>
        </w:tc>
        <w:tc>
          <w:tcPr>
            <w:tcW w:w="1070" w:type="dxa"/>
            <w:tcBorders>
              <w:top w:val="single" w:sz="2" w:space="0" w:color="000000"/>
              <w:left w:val="single" w:sz="2" w:space="0" w:color="000000"/>
              <w:right w:val="single" w:sz="2" w:space="0" w:color="000000"/>
            </w:tcBorders>
          </w:tcPr>
          <w:p>
            <w:pPr>
              <w:pStyle w:val="Normal"/>
              <w:jc w:val="center"/>
              <w:rPr/>
            </w:pPr>
            <w:r>
              <w:rPr/>
              <w:t>1469.62</w:t>
            </w:r>
          </w:p>
        </w:tc>
        <w:tc>
          <w:tcPr>
            <w:tcW w:w="832" w:type="dxa"/>
            <w:tcBorders>
              <w:top w:val="single" w:sz="2" w:space="0" w:color="000000"/>
              <w:left w:val="single" w:sz="2" w:space="0" w:color="000000"/>
              <w:right w:val="single" w:sz="2" w:space="0" w:color="000000"/>
            </w:tcBorders>
          </w:tcPr>
          <w:p>
            <w:pPr>
              <w:pStyle w:val="Normal"/>
              <w:jc w:val="center"/>
              <w:rPr/>
            </w:pPr>
            <w:r>
              <w:rPr/>
              <w:t>945.00</w:t>
            </w:r>
          </w:p>
        </w:tc>
        <w:tc>
          <w:tcPr>
            <w:tcW w:w="859" w:type="dxa"/>
            <w:tcBorders>
              <w:top w:val="single" w:sz="2" w:space="0" w:color="000000"/>
              <w:left w:val="single" w:sz="2" w:space="0" w:color="000000"/>
              <w:right w:val="single" w:sz="2" w:space="0" w:color="000000"/>
            </w:tcBorders>
          </w:tcPr>
          <w:p>
            <w:pPr>
              <w:pStyle w:val="Normal"/>
              <w:jc w:val="center"/>
              <w:rPr/>
            </w:pPr>
            <w:r>
              <w:rPr/>
              <w:t>41,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1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2215.9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658.4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0979.8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57.7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77.6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0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5,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1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4579.8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206.8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2757.6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34.2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615.3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6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7,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1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7043.0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745.5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4609.3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10.8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688.2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1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0,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2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9480.7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303.5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6436.1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87.4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41.0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7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2,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2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7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2401.7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880.7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8646.9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693.4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874.0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3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7,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2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4798.1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429.0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0457.2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70.0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911.8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9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8,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2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9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7521.8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996.6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2505.4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061.3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019.7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5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2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9743.8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525.7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4160.6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23.2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057.5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0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4,4</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Конвейер тележечный для литейных форм, ширина платформы 800 мм, длина (развернутая) конвейер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2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3071.8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810.4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151.3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30.3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09.9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0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8,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2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7538.8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581.0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408.3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04.5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49.4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9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5,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2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0445.2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148.6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9619.2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10.5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677.4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5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0,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2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2850.2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687.3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1437.7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87.1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25.2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0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1,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2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5629.2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274.1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3501.7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78.4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853.2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6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6,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3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8043.8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822.5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5320.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55.0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901.0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2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8,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3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0830.0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390.0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7400.9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46.3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039.0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8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4,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3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3255.1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948.0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9220.2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22.8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086.8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4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5,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3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7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6180.7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534.8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1431.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28.9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214.7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0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70,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3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8599.1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073.5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3257.9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05.4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267.6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5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72,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3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9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1381.7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650.7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5330.2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96.7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400.6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1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78,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3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3783.0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199.1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7140.5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473.3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443.4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7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79,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тележечный для литейных форм, ширина платформы 1000 мм, длина (развернутая) конвейера, 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3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7089.0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127.94</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9385.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95.2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76.0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3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6,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3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2059.7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042.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0580.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10.5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436.4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4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80,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3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5325.4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648.8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3036.9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31.2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639.6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0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88,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4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48117.5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235.6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5109.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222.5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772.5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6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3,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4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1478.2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860.9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7606.3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43.3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10.8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2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3,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4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4184.9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438.1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9638.0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634.6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108.7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8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4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5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7641.3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082.7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2176.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55.3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382.0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5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7,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4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0101.9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650.3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4011.7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031.9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439.9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1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4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7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3135.8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256.3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6271.5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37.9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607.9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7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26,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4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8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6165.6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862.4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8532.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443.9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771.0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4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3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4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19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69226.2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468.4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0808.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649.9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949.1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50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31-4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2267.5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5055.3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3085.0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855.9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127.2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56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7</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4. КОНВЕЙЕРЫ ВИНТОВ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2-041. ВИНТОВЫЕ КОНВЕЙЕРЫ ОБЩЕГО НАЗНАЧЕНИЯ</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винтовой, диаметр винта, м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0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 длина конвейера, м: 4</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82.2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60.1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0.4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6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0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 длина конвейера, м: 8</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64.3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87.3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75.2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8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1.7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0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 длина конвейера, м: 12</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85.0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52.7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30.5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0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9.5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0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 длина конвейера, м: 16</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969.0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93.2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74.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4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2.9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0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 длина конвейера, м: 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04.4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74.9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27.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5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9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0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 длина конвейера, м: 24</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334.1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33.8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96.7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7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8.2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0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00, длина конвейера, м: 28</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517.1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65.12</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48.4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7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5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1227" w:type="dxa"/>
            <w:tcBorders>
              <w:left w:val="single" w:sz="2" w:space="0" w:color="000000"/>
              <w:bottom w:val="single" w:sz="2" w:space="0" w:color="000000"/>
              <w:right w:val="single" w:sz="2" w:space="0" w:color="000000"/>
            </w:tcBorders>
          </w:tcPr>
          <w:p>
            <w:pPr>
              <w:pStyle w:val="Normal"/>
              <w:jc w:val="center"/>
              <w:rPr/>
            </w:pPr>
            <w:r>
              <w:rPr/>
              <w:t>3-02-041-08</w:t>
            </w:r>
          </w:p>
        </w:tc>
        <w:tc>
          <w:tcPr>
            <w:tcW w:w="2032" w:type="dxa"/>
            <w:tcBorders>
              <w:left w:val="single" w:sz="2" w:space="0" w:color="000000"/>
              <w:bottom w:val="single" w:sz="2" w:space="0" w:color="000000"/>
              <w:right w:val="single" w:sz="2" w:space="0" w:color="000000"/>
            </w:tcBorders>
          </w:tcPr>
          <w:p>
            <w:pPr>
              <w:pStyle w:val="Normal"/>
              <w:jc w:val="both"/>
              <w:rPr/>
            </w:pPr>
            <w:r>
              <w:rPr/>
              <w:t>300-400, длина конвейера, м: 4</w:t>
            </w:r>
          </w:p>
        </w:tc>
        <w:tc>
          <w:tcPr>
            <w:tcW w:w="862" w:type="dxa"/>
            <w:tcBorders>
              <w:left w:val="single" w:sz="2" w:space="0" w:color="000000"/>
              <w:bottom w:val="single" w:sz="2" w:space="0" w:color="000000"/>
              <w:right w:val="single" w:sz="2" w:space="0" w:color="000000"/>
            </w:tcBorders>
          </w:tcPr>
          <w:p>
            <w:pPr>
              <w:pStyle w:val="Normal"/>
              <w:jc w:val="center"/>
              <w:rPr/>
            </w:pPr>
            <w:r>
              <w:rPr/>
              <w:t>594.18</w:t>
            </w:r>
          </w:p>
        </w:tc>
        <w:tc>
          <w:tcPr>
            <w:tcW w:w="801" w:type="dxa"/>
            <w:tcBorders>
              <w:left w:val="single" w:sz="2" w:space="0" w:color="000000"/>
              <w:bottom w:val="single" w:sz="2" w:space="0" w:color="000000"/>
              <w:right w:val="single" w:sz="2" w:space="0" w:color="000000"/>
            </w:tcBorders>
          </w:tcPr>
          <w:p>
            <w:pPr>
              <w:pStyle w:val="Normal"/>
              <w:jc w:val="center"/>
              <w:rPr/>
            </w:pPr>
            <w:r>
              <w:rPr/>
              <w:t>363.53</w:t>
            </w:r>
          </w:p>
        </w:tc>
        <w:tc>
          <w:tcPr>
            <w:tcW w:w="843" w:type="dxa"/>
            <w:tcBorders>
              <w:left w:val="single" w:sz="2" w:space="0" w:color="000000"/>
              <w:bottom w:val="single" w:sz="2" w:space="0" w:color="000000"/>
              <w:right w:val="single" w:sz="2" w:space="0" w:color="000000"/>
            </w:tcBorders>
          </w:tcPr>
          <w:p>
            <w:pPr>
              <w:pStyle w:val="Normal"/>
              <w:jc w:val="center"/>
              <w:rPr/>
            </w:pPr>
            <w:r>
              <w:rPr/>
              <w:t>227.4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54</w:t>
            </w:r>
          </w:p>
        </w:tc>
        <w:tc>
          <w:tcPr>
            <w:tcW w:w="1070" w:type="dxa"/>
            <w:tcBorders>
              <w:left w:val="single" w:sz="2" w:space="0" w:color="000000"/>
              <w:bottom w:val="single" w:sz="2" w:space="0" w:color="000000"/>
              <w:right w:val="single" w:sz="2" w:space="0" w:color="000000"/>
            </w:tcBorders>
          </w:tcPr>
          <w:p>
            <w:pPr>
              <w:pStyle w:val="Normal"/>
              <w:jc w:val="center"/>
              <w:rPr/>
            </w:pPr>
            <w:r>
              <w:rPr/>
              <w:t>3.1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9.6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0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0-400, длина конвейера, м: 8</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95.4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36.11</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54.9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3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3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8.4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1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0-400, длина конвейера, м: 12</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91.1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98.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86.5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4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6.1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1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0-400, длина конвейера, м: 16</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387.6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896.7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82.1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9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6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4.3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1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0-400, длина конвейера, м: 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672.7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074.6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89.4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2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6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1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0-400, длина конвейера, м: 24</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920.4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245.81</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65.9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2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6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1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0-400, длина конвейера, м: 28</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210.1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416.9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81.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3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1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00-400, длина конвейера, м: 36</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715.5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759.3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38.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9.2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8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1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0-600, длина конвейера, м: 4</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09.3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60.7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45.4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0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9.6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1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0-600, длина конвейера, м: 8</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24.1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78.17</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40.0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8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1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0-600, длина конвейера, м: 12</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574.7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14.8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51.2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5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6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6.2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1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0-600, длина конвейера, м: 16</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002.9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131.6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53.8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8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2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0-600, длина конвейера, м: 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476.3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59.93</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99.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4.0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2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0-600, длина конвейера, м: 24</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875.5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578.66</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73.2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0.7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6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6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41-2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500-600, длина конвейера, м: 28</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294.6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806.9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64.0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8.3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6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4</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5. ЭЛЕВАТОРЫ</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2-056. ЭЛЕВАТОРЫ КОВШОВЫЕ ЛЕНТОЧ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Элеватор с ковшом, ширина, м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6-0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50, высота элеватора, м: 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055.9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791.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482.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68.1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81.2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9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6-0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50, высота элеватора, м: 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927.1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290.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810.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90.1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26.3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5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6,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6-0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50, высота элеватора, м: 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812.2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797.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143.1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12.3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71.4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0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8,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6-0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50, высота элеватора, м: 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6697.9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305.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1476.1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34.5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16.5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5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0,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6-0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50, высота элеватора, м: 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8582.3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812.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807.8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56.5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61.6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1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2,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6-0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50, высота элеватора, м: 3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0458.5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320.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136.3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78.7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01.7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6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6-0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950, высота элеватора, м: 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2549.2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846.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5610.4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09.6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91.9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2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7,3</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2-057. ЭЛЕВАТОРЫ КОВШОВЫЕ ЦЕПНЫЕ ВЕРТИКАЛЬ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Элеваторы с ковшом, ширина, мм:</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0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0, высота элеватора, м: 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5896.3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720.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696.6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8.4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79.4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8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0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0, высота элеватора, м: 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162.2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105.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556.0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7.9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00.6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2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3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0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0, высота элеватора, м: 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421.1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481.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417.7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97.3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21.8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6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r>
      <w:tr>
        <w:trPr>
          <w:trHeight w:val="23" w:hRule="atLeast"/>
        </w:trPr>
        <w:tc>
          <w:tcPr>
            <w:tcW w:w="1227" w:type="dxa"/>
            <w:tcBorders>
              <w:left w:val="single" w:sz="2" w:space="0" w:color="000000"/>
              <w:bottom w:val="single" w:sz="2" w:space="0" w:color="000000"/>
              <w:right w:val="single" w:sz="2" w:space="0" w:color="000000"/>
            </w:tcBorders>
          </w:tcPr>
          <w:p>
            <w:pPr>
              <w:pStyle w:val="Normal"/>
              <w:jc w:val="center"/>
              <w:rPr/>
            </w:pPr>
            <w:r>
              <w:rPr/>
              <w:t>3-02-057-04</w:t>
            </w:r>
          </w:p>
        </w:tc>
        <w:tc>
          <w:tcPr>
            <w:tcW w:w="2032" w:type="dxa"/>
            <w:tcBorders>
              <w:left w:val="single" w:sz="2" w:space="0" w:color="000000"/>
              <w:bottom w:val="single" w:sz="2" w:space="0" w:color="000000"/>
              <w:right w:val="single" w:sz="2" w:space="0" w:color="000000"/>
            </w:tcBorders>
          </w:tcPr>
          <w:p>
            <w:pPr>
              <w:pStyle w:val="Normal"/>
              <w:jc w:val="both"/>
              <w:rPr/>
            </w:pPr>
            <w:r>
              <w:rPr/>
              <w:t>250, высота элеватора, м: 25</w:t>
            </w:r>
          </w:p>
        </w:tc>
        <w:tc>
          <w:tcPr>
            <w:tcW w:w="862" w:type="dxa"/>
            <w:tcBorders>
              <w:left w:val="single" w:sz="2" w:space="0" w:color="000000"/>
              <w:bottom w:val="single" w:sz="2" w:space="0" w:color="000000"/>
              <w:right w:val="single" w:sz="2" w:space="0" w:color="000000"/>
            </w:tcBorders>
          </w:tcPr>
          <w:p>
            <w:pPr>
              <w:pStyle w:val="Normal"/>
              <w:jc w:val="center"/>
              <w:rPr/>
            </w:pPr>
            <w:r>
              <w:rPr/>
              <w:t>9697.8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857.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297.2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78.3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43.0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0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250, высота элеватора, м: 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920.0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224.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136.6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56.2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59.2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4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0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20, высота элеватора, м: 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7045.80</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011.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4501.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09.0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32.3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1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4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0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20, высота элеватора, м: 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8637.6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509.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5563.2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06.2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64.5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6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5,5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0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20, высота элеватора, м: 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175.2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932.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645.5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04.8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96.8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1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8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0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20, высота элеватора, м: 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507.6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083.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795.4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15.0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629.0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2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7,9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1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320, высота элеватора, м: 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3314.8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863.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790.0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00.5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661.3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1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2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1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0, высота элеватора, м: 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0255.89</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838.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816.6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22.4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600.4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0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1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0, высота элеватора, м: 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951.7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609.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702.1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99.0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640.0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8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7,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1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0, высота элеватора, м: 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5639.0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361.6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602.6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74.1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674.7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6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9,2</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1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0, высота элеватора, м: 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8378.1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123.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525.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52.2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29.4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4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1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0, высота элеватора, м: 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1090.7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893.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427.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28.8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69.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2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2,3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1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400, высота элеватора, м: 3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2916.1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645.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5456.6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17.1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13.6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0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1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50, высота элеватора, м: 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1721.4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052.71</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7904.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13.7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64.6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2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0,3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1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50, высота элеватора, м: 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405.9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756.4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9831.5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91.6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17.9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9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1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50, высота элеватора, м: 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7291.3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479.21</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1910.9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80.1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01.2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7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4,74</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2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50, высота элеватора, м: 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0173.8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211.4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3977.7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66.9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84.5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4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7,57</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2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50, высота элеватора, м: 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3076.9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884.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102.7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58.2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89.8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2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0,3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2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50, высота элеватора, м: 3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5804.6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589.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8074.0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39.3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41.1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0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2,81</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2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650, высота элеватора, м: 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8990.32</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350.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0364.9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39.3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274.6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8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7,68</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24</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0-1000, высота элеватора, м: 1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2345.3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073.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8200.9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32.7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70.5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2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8,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25</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0-1000, высота элеватора, м: 1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4951.76</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3760.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0059.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06.3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31.9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0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0,0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26</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0-1000, высота элеватора, м: 2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8141.9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4493.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2374.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97.6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274.0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7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4,6</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27</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0-1000, высота элеватора, м: 2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1092.13</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217.0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4474.5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84.6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400.5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5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8,6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28</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0-1000, высота элеватора, м: 3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3995.64</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5893.8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6569.3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71.5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32.5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2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2,7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29</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0-1000, высота элеватора, м: 35</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26932.21</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6608.2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18684.9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62.8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639.0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0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6,0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57-30</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800-1000, высота элеватора, м: 40</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0019.85</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7388.40</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0850.3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54.0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81.0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8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40,6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6. КОНВЕЙЕРЫ СПЕЦИАЛЬНЫ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2-072. КОНВЕЙЕРЫ ВЕРТИКЛЬНЫЕ МНОГОКАБИННЫЕ С АВТОМАТИЧЕСКОЙ РАЗГРУЗКОЙ</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 (расценки 1-2), м (расценка 3)</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72-01</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Конвейер вертикальный многокабинный с автоматической разгрузкой на 9 постов, со скоростью движения 0,22; 0,33 м/с, высота шахты 31,3 м, максимальная нагрузка до 12 кг</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8621.8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13661.48</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3800.8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3.4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59.5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58.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72-02</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Добавлять или уменьшать за каждый пост более или менее указанных в характеристике</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1300.37</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953.69</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206.7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9.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4.8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27" w:type="dxa"/>
            <w:tcBorders>
              <w:top w:val="single" w:sz="2" w:space="0" w:color="000000"/>
              <w:left w:val="single" w:sz="2" w:space="0" w:color="000000"/>
              <w:bottom w:val="single" w:sz="2" w:space="0" w:color="000000"/>
              <w:right w:val="single" w:sz="2" w:space="0" w:color="000000"/>
            </w:tcBorders>
          </w:tcPr>
          <w:p>
            <w:pPr>
              <w:pStyle w:val="Normal"/>
              <w:jc w:val="center"/>
              <w:rPr/>
            </w:pPr>
            <w:r>
              <w:rPr/>
              <w:t>3-02-072-03</w:t>
            </w:r>
          </w:p>
        </w:tc>
        <w:tc>
          <w:tcPr>
            <w:tcW w:w="2032" w:type="dxa"/>
            <w:tcBorders>
              <w:top w:val="single" w:sz="2" w:space="0" w:color="000000"/>
              <w:left w:val="single" w:sz="2" w:space="0" w:color="000000"/>
              <w:bottom w:val="single" w:sz="2" w:space="0" w:color="000000"/>
              <w:right w:val="single" w:sz="2" w:space="0" w:color="000000"/>
            </w:tcBorders>
          </w:tcPr>
          <w:p>
            <w:pPr>
              <w:pStyle w:val="Normal"/>
              <w:jc w:val="both"/>
              <w:rPr/>
            </w:pPr>
            <w:r>
              <w:rPr/>
              <w:t>Добавлять или уменьшать за каждый метр высоты шахты более или менее указанной в характеристике</w:t>
            </w:r>
          </w:p>
        </w:tc>
        <w:tc>
          <w:tcPr>
            <w:tcW w:w="862" w:type="dxa"/>
            <w:tcBorders>
              <w:top w:val="single" w:sz="2" w:space="0" w:color="000000"/>
              <w:left w:val="single" w:sz="2" w:space="0" w:color="000000"/>
              <w:bottom w:val="single" w:sz="2" w:space="0" w:color="000000"/>
              <w:right w:val="single" w:sz="2" w:space="0" w:color="000000"/>
            </w:tcBorders>
          </w:tcPr>
          <w:p>
            <w:pPr>
              <w:pStyle w:val="Normal"/>
              <w:jc w:val="center"/>
              <w:rPr/>
            </w:pPr>
            <w:r>
              <w:rPr/>
              <w:t>383.58</w:t>
            </w:r>
          </w:p>
        </w:tc>
        <w:tc>
          <w:tcPr>
            <w:tcW w:w="801" w:type="dxa"/>
            <w:tcBorders>
              <w:top w:val="single" w:sz="2" w:space="0" w:color="000000"/>
              <w:left w:val="single" w:sz="2" w:space="0" w:color="000000"/>
              <w:bottom w:val="single" w:sz="2" w:space="0" w:color="000000"/>
              <w:right w:val="single" w:sz="2" w:space="0" w:color="000000"/>
            </w:tcBorders>
          </w:tcPr>
          <w:p>
            <w:pPr>
              <w:pStyle w:val="Normal"/>
              <w:jc w:val="center"/>
              <w:rPr/>
            </w:pPr>
            <w:r>
              <w:rPr/>
              <w:t>276.65</w:t>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pPr>
            <w:r>
              <w:rPr/>
              <w:t>60.4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6.4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7.5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pStyle w:val="Normal"/>
        <w:ind w:firstLine="284"/>
        <w:jc w:val="both"/>
        <w:rPr/>
      </w:pPr>
      <w:r>
        <w:rPr/>
      </w:r>
    </w:p>
    <w:p>
      <w:pPr>
        <w:pStyle w:val="Normal"/>
        <w:ind w:firstLine="284"/>
        <w:jc w:val="center"/>
        <w:rPr>
          <w:b/>
          <w:b/>
          <w:bCs/>
        </w:rPr>
      </w:pPr>
      <w:r>
        <w:rPr>
          <w:b/>
          <w:bCs/>
        </w:rPr>
        <w:t>ОТДЕЛ 03. УЗЛЫ ПОДЪЕМНО-ТРАНСПОРТНОГО ОБОРУДОВАНИЯ</w:t>
      </w:r>
    </w:p>
    <w:p>
      <w:pPr>
        <w:pStyle w:val="Normal"/>
        <w:ind w:firstLine="284"/>
        <w:jc w:val="center"/>
        <w:rPr>
          <w:b/>
          <w:b/>
          <w:bCs/>
        </w:rPr>
      </w:pPr>
      <w:r>
        <w:rPr>
          <w:b/>
          <w:bCs/>
        </w:rPr>
      </w:r>
    </w:p>
    <w:p>
      <w:pPr>
        <w:pStyle w:val="Normal"/>
        <w:ind w:firstLine="284"/>
        <w:jc w:val="center"/>
        <w:rPr>
          <w:b/>
          <w:b/>
          <w:bCs/>
        </w:rPr>
      </w:pPr>
      <w:r>
        <w:rPr>
          <w:b/>
          <w:bCs/>
        </w:rPr>
        <w:t>Вводные указания</w:t>
      </w:r>
    </w:p>
    <w:p>
      <w:pPr>
        <w:pStyle w:val="Normal"/>
        <w:ind w:firstLine="284"/>
        <w:jc w:val="both"/>
        <w:rPr/>
      </w:pPr>
      <w:r>
        <w:rPr/>
        <w:t>1. В расценках учтены расход и стоимость ресурсов на монтаж:</w:t>
      </w:r>
    </w:p>
    <w:p>
      <w:pPr>
        <w:pStyle w:val="Normal"/>
        <w:ind w:firstLine="284"/>
        <w:jc w:val="both"/>
        <w:rPr/>
      </w:pPr>
      <w:r>
        <w:rPr/>
        <w:t>а) горизонтальных и наклонных путей с установкой и креплением стыков ЦиТ (расценки с 3-03-005-01 по 3-03-005-04);</w:t>
      </w:r>
    </w:p>
    <w:p>
      <w:pPr>
        <w:pStyle w:val="Normal"/>
        <w:ind w:firstLine="284"/>
        <w:jc w:val="both"/>
        <w:rPr/>
      </w:pPr>
      <w:r>
        <w:rPr/>
        <w:t>б) тележечных сцепов с установкой стационарных спарников (расценки с 3-03-005-32 по 3-03-005-34);</w:t>
      </w:r>
    </w:p>
    <w:p>
      <w:pPr>
        <w:pStyle w:val="Normal"/>
        <w:ind w:firstLine="284"/>
        <w:jc w:val="both"/>
        <w:rPr/>
      </w:pPr>
      <w:r>
        <w:rPr/>
        <w:t>в) ловителей на подъеме и спуске с установкой конечного выключателя (расценки 3-03-005-26).</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232"/>
        <w:gridCol w:w="2178"/>
        <w:gridCol w:w="842"/>
        <w:gridCol w:w="805"/>
        <w:gridCol w:w="704"/>
        <w:gridCol w:w="1112"/>
        <w:gridCol w:w="1071"/>
        <w:gridCol w:w="833"/>
        <w:gridCol w:w="861"/>
      </w:tblGrid>
      <w:tr>
        <w:trPr>
          <w:trHeight w:val="23" w:hRule="atLeast"/>
        </w:trPr>
        <w:tc>
          <w:tcPr>
            <w:tcW w:w="1232"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2178"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842"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36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ом числе, руб.</w:t>
            </w:r>
          </w:p>
        </w:tc>
        <w:tc>
          <w:tcPr>
            <w:tcW w:w="833"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c>
          <w:tcPr>
            <w:tcW w:w="861" w:type="dxa"/>
            <w:vMerge w:val="restart"/>
            <w:tcBorders>
              <w:top w:val="single" w:sz="2" w:space="0" w:color="000000"/>
              <w:left w:val="single" w:sz="2" w:space="0" w:color="000000"/>
              <w:right w:val="single" w:sz="2" w:space="0" w:color="000000"/>
            </w:tcBorders>
            <w:vAlign w:val="center"/>
          </w:tcPr>
          <w:p>
            <w:pPr>
              <w:pStyle w:val="Normal"/>
              <w:jc w:val="center"/>
              <w:rPr/>
            </w:pPr>
            <w:r>
              <w:rPr/>
              <w:t>Масса оборудо-</w:t>
            </w:r>
          </w:p>
          <w:p>
            <w:pPr>
              <w:pStyle w:val="Normal"/>
              <w:jc w:val="center"/>
              <w:rPr/>
            </w:pPr>
            <w:r>
              <w:rPr/>
              <w:t>вания, т</w:t>
            </w:r>
          </w:p>
        </w:tc>
      </w:tr>
      <w:tr>
        <w:trPr>
          <w:trHeight w:val="23" w:hRule="atLeast"/>
        </w:trPr>
        <w:tc>
          <w:tcPr>
            <w:tcW w:w="123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7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4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05"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181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83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6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84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0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83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6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 УЗЛЫ КОНВЕЙЕРОВ И РОЛЬГАНГОВ</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3-001. КОНВЕЙЕРЫ ЛЕНТОЧНЫЕ С ПРОРЕЗИНЕННОЙ ЛЕНТОЙ</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 (расценки 1-2), т (расценки 3-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брасыватель плужковый, ширина ленты конвейера, м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1-0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400-5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8.1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47.2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1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4.97</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1-0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650-8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66.1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5.2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1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8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танина, рама конвейера ленточного, ширина ленты, м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1-0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8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292.03</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28.2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900.1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2.3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63.61</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4.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1-0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0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197.0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07.3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826.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4.92</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63.61</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1.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1-0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2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138.1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96.8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777.6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0.0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63.61</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0.7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1-06</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4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054.9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86.4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704.9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2.7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63.61</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9.6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3-002. КОНВЕЙЕРЫ ЦЕПНЫЕ ПОДВЕСНЫЕ, ПРИМЕНЯЕМЫЕ В МЯСНОЙ ПРОМЫШЛЕННОСТ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 (расценки 1-9), м (расценка 10)</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2-0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Привод наклонного конвейера на раме</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965.23</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439.3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40.4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9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85.43</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46.2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59</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2-0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Натяжка наклонного конвейера</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83.9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46.45</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0.8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2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26.61</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5.4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2-0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ция оборотная наклонного конвейера</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68.6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29.3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2.7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3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26.61</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3.6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24</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екция-вставка наклонного конвейера, длина, 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2-0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от 1 до 1,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05.9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4.0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3.5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8.36</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73</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2-0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св. 1,5 до 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14.3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6.47</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9.5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8.36</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99</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2</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2-06</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47.6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84.5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6.4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3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56.71</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8.89</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екция цепи наклонного конвейера, длина, 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2-07</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0,9</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80.2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57.25</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2.02</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02</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4</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роллей с крюко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2-08</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одинарный</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8.6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09</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2.57</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0.64</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3</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2-09</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спаренный</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0.7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8.18</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2.57</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0.8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Испытание наклонного конвейера:</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2-10</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вхолостую</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6.2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5.33</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0.92</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0.5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3-003. КОНВЕЙЕРЫ ЦЕПНЫЕ НАПОЛЬНЫЕ, ПРИМЕНЯЕМЫЕ В МОЛОЧНОЙ ПРОМЫШЛЕННОСТ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 (расценки 1-2), м (расценка 3)</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3-0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ция приводная с электродвигателем, червячным редуктором, муфтой, ведущей звездочкой, втулочно-роликовой цепью, приводной рамой</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57.8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03.5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4.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5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9.56</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1.4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27</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3-0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ция концевая с валом, ведущей звездочкой и рамой</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71.2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42.65</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5.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2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2.85</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5.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3-0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Ходовая часть (радиальные, переходные секции, направляющие, ограждение и полотно)</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18.9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95.1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9.1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1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4.69</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0.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6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3-004. РОЛЬГАНГ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олик, диаметр 80 мм, длина, м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0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300-5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9.9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9.0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1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0.9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4</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0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6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2.1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1.2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1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0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8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6.39</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4.59</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2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57</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олик, диаметр 105 мм, длина, м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0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300-5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4.9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3.1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2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2</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0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65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8.59</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5.89</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7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3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69</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6</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06</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8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3.7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0.1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3.6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4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14</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07</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0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8.6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4.1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4.5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5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Ролик, диаметр 155 мм, длина, м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08</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300-5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6.03</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1.53</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4.5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5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29</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29</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w:t>
            </w:r>
            <w:r>
              <w:rPr>
                <w:lang w:val="en-US"/>
              </w:rPr>
              <w:t>0</w:t>
            </w:r>
            <w:r>
              <w:rPr/>
              <w:t>9</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65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2.6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6.3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6.3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7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29</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10</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8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9.7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2.5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8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4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47</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4-1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0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9.43</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8.63</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0.8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4.1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68</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3-005. КОНВЕЙЕРЫ ПОДВЕСНЫЕ ТОЛКАЮЩИЕ С ШАГОМ ЦЕПИ 100 И 160 MM</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м (расценки 1-5), шт. (расценки 6-19), 10 шт. (расценки 20-3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уть конвейера горизонтальный с шагом цепи, м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0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76.4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6.47</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34.6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6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5.28</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6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34</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0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97.4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47.17</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44.9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5.28</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4.76</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5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уть конвейера наклонный (изгиб вертикальный, горизонтальный) с шагом цепи, м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0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11.2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58.1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40.4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2.68</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04</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48</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0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6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30.9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1.3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50.6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9.02</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6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88</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0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Цепь разборная с каретками и толкателями с шагом цепи 100 и 160 мм</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3.2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7.49</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5.7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2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79</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натяжное, масса, кг:</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06</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5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625.0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427.13</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55.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2.81</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44.4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07</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65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926.6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23.8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15.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6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7.62</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5.6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ивод угловой, масса, кг:</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08</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7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354.5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500.6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802.9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6.6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50.94</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55.2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09</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6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149.3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731.1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346.8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2.1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1.34</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78.7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ивод гусеничный, масса, кг:</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0</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06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973.7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748.4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139.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3.3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5.51</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77.8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92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871.57</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058.2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690.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8.9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22.60</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10.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Привод с натяжным устройством</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219.57</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835.35</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309.1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9.7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5.04</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92.1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Привод натяжки</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585.0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705.39</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747.2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0.9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32.43</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72.2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трелка, масса, кг:</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46, прямая</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323.0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00.8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660.8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1.1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61.30</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1.5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20, угловая</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539.3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53.6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822.4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6.8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63.20</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6.9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6</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40, прямая</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986.98</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769.88</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141.7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7.8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5.36</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78.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ередача сквозная, масса, кг:</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7</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3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346.3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37.0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652.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0.5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57.07</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5.2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8</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29</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539.3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653.6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822.4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6.8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63.20</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6.9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9</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34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023.4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776.7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165.2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9.3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1.49</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79.5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оворот и изгиб горизонтальный с количеством роликов, шт.:</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20</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818.4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212.6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396.5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1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09.27</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29.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2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199.8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447.6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507.6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6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44.57</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54.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2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631.2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770.08</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595.8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3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65.29</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84.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2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8</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226.1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183.7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756.9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0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85.37</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27.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2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370.9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943.7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046.6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1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380.49</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06.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2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5083.2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424.7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169.1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6.7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89.36</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56.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26</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Изгиб горизонтальный с блоком</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656.43</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001.4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145.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8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509.44</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12.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27</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Стык раздвижной</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555.1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767.4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013.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33</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74.73</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9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28</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Ловитель тележек</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86.9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47.34</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17.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22.60</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8.3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3</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29</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Останов</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750.39</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86.28</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01.3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4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62.77</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5.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43</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30</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Кронштейн для установки адресоносителя датчиков, считывателей, устройств</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65.47</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38.1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7.3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2.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3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Шина</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735.6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524.29</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99.3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5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12.03</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54.5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0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цеп с количеством тележек:</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3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тележечный</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380.57</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194.2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86.3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7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40.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95</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3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3-тележечный</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667.0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381.8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85.2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1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62.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3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4-тележечный</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889.0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578.05</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310.9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6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85.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75</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3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Тормоз</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24.5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33.5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61.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9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30.00</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8.9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екция опускная, масса, т:</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36</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4</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888.18</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096.2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704.3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1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7.62</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23.0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37</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5.6</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099.1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773.0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060.8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9.72</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65.29</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95.0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38</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Испытание подвесного толкающего конвейера вхолостую</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37.7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79.85</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51.3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8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6.54</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7.4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3-006. КОНВЕЙЕРЫ ЦЕПНЫЕ ПОДВЕСНЫЕ ГРУЗОНЕСУЩИЕ ОБЩЕГО НАЗНАЧЕНИЯ</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 (расценки 1-3, 8-13, 16-17, 19-21, 25-27, 31-32, 35), 10 шт. (расценки 4-7, 14-15, 18, 22-24, 28-30, 33-34)</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натяжное:</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0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винтовое</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420.99</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46.1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994.8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7.8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0.00</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6.4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0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грузовое</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080.9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553.55</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437.8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6.0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9.55</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60.3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0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добавлять на 1 грузовую плиту (к нормам 1 и 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0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4.0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Цепь разборная без грузовых подвесов с каретками, длина кривых участков пути до 20%, число кареток на 1 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0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до 2.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26.1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88.3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37.7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3.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2</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0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св. 2.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31.4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88.3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43.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3.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Цепь разборная без грузовых подвесов с каретками, длина кривых участков пути св. 20%, число кареток на 1 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06</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до 2.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16.58</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88.3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8.2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3.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2</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07</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св. 2.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35.83</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05.37</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30.4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5.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поворотное со звездочкой, диаметр звездочки, мм:</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08</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65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51.03</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94.19</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6.6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30.19</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0.5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12</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09</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0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545.1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34.03</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378.4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5.7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32.64</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4.6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10</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4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624.78</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44.13</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445.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1.7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35.10</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5.7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35</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1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Батарея пятироликовая</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716.0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67.2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502.3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8.1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6.45</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8.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одвеска для навешивания грузов, масса, кг:</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1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9.7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4.5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5.2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3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1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0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0.8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9.3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1.5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7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раверса для навешивания грузов, масса, кг:</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1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6.1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4.15</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2.0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7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51</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1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58.2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32.5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5.6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3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приводное, масса, т:</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16</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1,7, одинарное</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367.99</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583.7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624.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9.8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60.00</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58.9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17</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3,4, двойное</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494.4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833.43</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2432.6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7.1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28.38</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84.1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18</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Ловитель тележек</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78.5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17.78</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09.7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0.7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50.97</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2.9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уть монорельсовый прямой, длина 100 м, номер балок:</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19</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510.67</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987.6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523.0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2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13.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20</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587.0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643.1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943.8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5.6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88.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2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5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472.94</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875.4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597.4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4.1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29.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9,2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величение или уменьшение длины прямого пути на 10 м, номер балок:</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2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62.83</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97.0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65.8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1.1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32</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2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79.7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98.4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81.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6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2.7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57</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2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5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52.38</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98.03</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54.3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0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4.1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9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уть монорельсовый гнутый, длина 100 м, номер балок:</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2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668.20</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118.7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549.4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2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28.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26</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703.1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739.2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963.8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5.6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99.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27</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5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586.99</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971.60</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615.3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3.9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40.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9,2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величение или уменьшение длины гнутого пути на 10 м, номер балок:</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28</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27</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43.02</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97.89</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45.1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1.2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32</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29</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305.31</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99.27</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06.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1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2.8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57</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30</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55</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453.0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96.29</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156.7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0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33.9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0,09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Испытание конвейера вхолостую, длина 100 м с одной приводной станцией, при длине кривых участков пути, %:</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31</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до 2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03.1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03.16</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0.5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32</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св. 2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243.79</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243.79</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24.6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На 1 м конвейера более или менее 100 м добавлять или уменьшать при длине кривых участков пути, %:</w:t>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33</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до 2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0.65</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0.21</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03</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34</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св. 20</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9.36</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8.92</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pPr>
            <w:r>
              <w:rPr/>
              <w:t>3-03-006-35</w:t>
            </w:r>
          </w:p>
        </w:tc>
        <w:tc>
          <w:tcPr>
            <w:tcW w:w="2178" w:type="dxa"/>
            <w:tcBorders>
              <w:top w:val="single" w:sz="2" w:space="0" w:color="000000"/>
              <w:left w:val="single" w:sz="2" w:space="0" w:color="000000"/>
              <w:bottom w:val="single" w:sz="2" w:space="0" w:color="000000"/>
              <w:right w:val="single" w:sz="2" w:space="0" w:color="000000"/>
            </w:tcBorders>
          </w:tcPr>
          <w:p>
            <w:pPr>
              <w:pStyle w:val="Normal"/>
              <w:jc w:val="both"/>
              <w:rPr/>
            </w:pPr>
            <w:r>
              <w:rPr/>
              <w:t>На каждую приводную станцию добавлять к нормам 31 и 32</w:t>
            </w:r>
          </w:p>
        </w:tc>
        <w:tc>
          <w:tcPr>
            <w:tcW w:w="842" w:type="dxa"/>
            <w:tcBorders>
              <w:top w:val="single" w:sz="2" w:space="0" w:color="000000"/>
              <w:left w:val="single" w:sz="2" w:space="0" w:color="000000"/>
              <w:bottom w:val="single" w:sz="2" w:space="0" w:color="000000"/>
              <w:right w:val="single" w:sz="2" w:space="0" w:color="000000"/>
            </w:tcBorders>
          </w:tcPr>
          <w:p>
            <w:pPr>
              <w:pStyle w:val="Normal"/>
              <w:jc w:val="center"/>
              <w:rPr/>
            </w:pPr>
            <w:r>
              <w:rPr/>
              <w:t>124.87</w:t>
            </w:r>
          </w:p>
        </w:tc>
        <w:tc>
          <w:tcPr>
            <w:tcW w:w="805" w:type="dxa"/>
            <w:tcBorders>
              <w:top w:val="single" w:sz="2" w:space="0" w:color="000000"/>
              <w:left w:val="single" w:sz="2" w:space="0" w:color="000000"/>
              <w:bottom w:val="single" w:sz="2" w:space="0" w:color="000000"/>
              <w:right w:val="single" w:sz="2" w:space="0" w:color="000000"/>
            </w:tcBorders>
          </w:tcPr>
          <w:p>
            <w:pPr>
              <w:pStyle w:val="Normal"/>
              <w:jc w:val="center"/>
              <w:rPr/>
            </w:pPr>
            <w:r>
              <w:rPr/>
              <w:t>124.87</w:t>
            </w:r>
          </w:p>
        </w:tc>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pPr>
            <w:r>
              <w:rPr/>
              <w:t>12.60</w:t>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pStyle w:val="Normal"/>
        <w:ind w:firstLine="284"/>
        <w:jc w:val="both"/>
        <w:rPr/>
      </w:pPr>
      <w:r>
        <w:rPr/>
      </w:r>
    </w:p>
    <w:p>
      <w:pPr>
        <w:pStyle w:val="Normal"/>
        <w:ind w:firstLine="284"/>
        <w:jc w:val="center"/>
        <w:rPr>
          <w:b/>
          <w:b/>
          <w:bCs/>
        </w:rPr>
      </w:pPr>
      <w:r>
        <w:rPr>
          <w:b/>
          <w:bCs/>
        </w:rPr>
        <w:t>ОТДЕЛ 04. ПОДВЕСНЫЕ КАНАТНЫЕ ДОРОГИ</w:t>
      </w:r>
    </w:p>
    <w:p>
      <w:pPr>
        <w:pStyle w:val="Normal"/>
        <w:ind w:firstLine="284"/>
        <w:jc w:val="center"/>
        <w:rPr>
          <w:b/>
          <w:b/>
          <w:bCs/>
        </w:rPr>
      </w:pPr>
      <w:r>
        <w:rPr>
          <w:b/>
          <w:bCs/>
        </w:rPr>
      </w:r>
    </w:p>
    <w:p>
      <w:pPr>
        <w:pStyle w:val="Normal"/>
        <w:ind w:firstLine="284"/>
        <w:jc w:val="center"/>
        <w:rPr>
          <w:b/>
          <w:b/>
          <w:bCs/>
        </w:rPr>
      </w:pPr>
      <w:r>
        <w:rPr>
          <w:b/>
          <w:bCs/>
        </w:rPr>
        <w:t>Вводные указания</w:t>
      </w:r>
    </w:p>
    <w:p>
      <w:pPr>
        <w:pStyle w:val="Normal"/>
        <w:ind w:firstLine="284"/>
        <w:jc w:val="both"/>
        <w:rPr/>
      </w:pPr>
      <w:r>
        <w:rPr/>
        <w:t>1. В настоящем отделе расценки на монтаж разработаны исходя из условия производства работ, когда трасса канатной дороги проходит по равнинной местности, имеющей уклон не более 15°, не пересеченной оврагами, ущельями, реками и каналами, а также свободной от строений, железнодорожных путей, шоссейных дорог, линий связи и электропередачи и других сооружений, а также исходя из условий работ на отметке, не превышающей 1000 м над уровнем моря.</w:t>
      </w:r>
    </w:p>
    <w:p>
      <w:pPr>
        <w:pStyle w:val="Normal"/>
        <w:ind w:firstLine="284"/>
        <w:jc w:val="both"/>
        <w:rPr/>
      </w:pPr>
      <w:r>
        <w:rPr/>
        <w:t>2. При уклоне местности по трассе канатной дороги на отдельных участках свыше 15° монтаж несущих, сетевых, тягово-несущих канатов, предохранительных сетей и оборудования опор и станций подвесных канатных дорог на этих участках следует определять по соответствующим расценкам отдела сборника с применением к затратам труда и оплате труда рабочих-монтажников, к стоимости эксплуатации машин и механизмов (в том числе оплате труда рабочих, управляющих машинами) следующих коэффициентов:</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6766"/>
        <w:gridCol w:w="1435"/>
        <w:gridCol w:w="1437"/>
      </w:tblGrid>
      <w:tr>
        <w:trPr>
          <w:trHeight w:val="23" w:hRule="atLeast"/>
        </w:trPr>
        <w:tc>
          <w:tcPr>
            <w:tcW w:w="6766" w:type="dxa"/>
            <w:vMerge w:val="restart"/>
            <w:tcBorders>
              <w:top w:val="single" w:sz="2" w:space="0" w:color="000000"/>
              <w:left w:val="single" w:sz="2" w:space="0" w:color="000000"/>
              <w:right w:val="single" w:sz="2" w:space="0" w:color="000000"/>
            </w:tcBorders>
            <w:vAlign w:val="center"/>
          </w:tcPr>
          <w:p>
            <w:pPr>
              <w:pStyle w:val="Normal"/>
              <w:jc w:val="center"/>
              <w:rPr/>
            </w:pPr>
            <w:r>
              <w:rPr/>
              <w:t>Вид оборудования</w:t>
            </w:r>
          </w:p>
        </w:tc>
        <w:tc>
          <w:tcPr>
            <w:tcW w:w="28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эффициент при уклоне местности до</w:t>
            </w:r>
          </w:p>
        </w:tc>
      </w:tr>
      <w:tr>
        <w:trPr>
          <w:trHeight w:val="23" w:hRule="atLeast"/>
        </w:trPr>
        <w:tc>
          <w:tcPr>
            <w:tcW w:w="676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5°</w:t>
            </w:r>
          </w:p>
        </w:tc>
      </w:tr>
      <w:tr>
        <w:trPr>
          <w:trHeight w:val="23" w:hRule="atLeast"/>
        </w:trPr>
        <w:tc>
          <w:tcPr>
            <w:tcW w:w="6766" w:type="dxa"/>
            <w:tcBorders>
              <w:top w:val="single" w:sz="2" w:space="0" w:color="000000"/>
              <w:left w:val="single" w:sz="2" w:space="0" w:color="000000"/>
              <w:bottom w:val="single" w:sz="2" w:space="0" w:color="000000"/>
              <w:right w:val="single" w:sz="2" w:space="0" w:color="000000"/>
            </w:tcBorders>
          </w:tcPr>
          <w:p>
            <w:pPr>
              <w:pStyle w:val="Normal"/>
              <w:jc w:val="both"/>
              <w:rPr/>
            </w:pPr>
            <w:r>
              <w:rPr/>
              <w:t>Канаты несущие, сетевые, тяговые, тягово-несущие, предохранительные сети</w:t>
            </w:r>
          </w:p>
        </w:tc>
        <w:tc>
          <w:tcPr>
            <w:tcW w:w="1435"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r>
      <w:tr>
        <w:trPr>
          <w:trHeight w:val="23" w:hRule="atLeast"/>
        </w:trPr>
        <w:tc>
          <w:tcPr>
            <w:tcW w:w="6766" w:type="dxa"/>
            <w:tcBorders>
              <w:top w:val="single" w:sz="2" w:space="0" w:color="000000"/>
              <w:left w:val="single" w:sz="2" w:space="0" w:color="000000"/>
              <w:bottom w:val="single" w:sz="2" w:space="0" w:color="000000"/>
              <w:right w:val="single" w:sz="2" w:space="0" w:color="000000"/>
            </w:tcBorders>
          </w:tcPr>
          <w:p>
            <w:pPr>
              <w:pStyle w:val="Normal"/>
              <w:jc w:val="both"/>
              <w:rPr/>
            </w:pPr>
            <w:r>
              <w:rPr/>
              <w:t>Оборудование опор и станций</w:t>
            </w:r>
          </w:p>
        </w:tc>
        <w:tc>
          <w:tcPr>
            <w:tcW w:w="1435"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r>
    </w:tbl>
    <w:p>
      <w:pPr>
        <w:pStyle w:val="Normal"/>
        <w:ind w:firstLine="284"/>
        <w:jc w:val="both"/>
        <w:rPr/>
      </w:pPr>
      <w:r>
        <w:rPr/>
      </w:r>
    </w:p>
    <w:p>
      <w:pPr>
        <w:pStyle w:val="Normal"/>
        <w:ind w:firstLine="284"/>
        <w:jc w:val="both"/>
        <w:rPr/>
      </w:pPr>
      <w:r>
        <w:rPr/>
        <w:t>Примечания: 1. Затраты на монтаж канатов и предохранительных сетей на натяжном участке с различными уклонами местности принимаются по наибольшему уклону на данном участке.</w:t>
      </w:r>
    </w:p>
    <w:p>
      <w:pPr>
        <w:pStyle w:val="Normal"/>
        <w:ind w:firstLine="284"/>
        <w:jc w:val="both"/>
        <w:rPr/>
      </w:pPr>
      <w:r>
        <w:rPr/>
        <w:t>2. При уклоне местности более 45° затраты на монтаж всех видов оборудования подвесных канатных дорог определяются по индивидуальным расценкам.</w:t>
      </w:r>
    </w:p>
    <w:p>
      <w:pPr>
        <w:pStyle w:val="Normal"/>
        <w:ind w:firstLine="284"/>
        <w:jc w:val="both"/>
        <w:rPr/>
      </w:pPr>
      <w:r>
        <w:rPr/>
        <w:t>3. Если трасса канатной дороги проходит по местности, пересеченной оврагами, ущельями, реками, каналами, болотами, жилыми и промышленными зданиями, железными и шоссейными дорогами, линиями связи и электропередачи, невырубаемыми посадками, территориями, закрытыми для свободного прохода, а также другими сооружениями, то на натяжных участках, имеющих указанные препятствия, монтаж несущих, сетевых, тяговых, тягово-несущих канатов и предохранительных сетей определяется по соответствующим расценкам с учетом следующих коэффициентов к затратам труда и оплате труда рабочих-монтажников, к стоимости эксплуатации машин и механизмов (в том числе оплате труда рабочих, управляющих машинами):</w:t>
      </w:r>
    </w:p>
    <w:p>
      <w:pPr>
        <w:pStyle w:val="Normal"/>
        <w:ind w:firstLine="284"/>
        <w:jc w:val="both"/>
        <w:rPr/>
      </w:pPr>
      <w:r>
        <w:rPr/>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7985"/>
        <w:gridCol w:w="1653"/>
      </w:tblGrid>
      <w:tr>
        <w:trPr>
          <w:trHeight w:val="23" w:hRule="atLeast"/>
        </w:trPr>
        <w:tc>
          <w:tcPr>
            <w:tcW w:w="7985" w:type="dxa"/>
            <w:tcBorders>
              <w:top w:val="single" w:sz="2" w:space="0" w:color="000000"/>
              <w:left w:val="single" w:sz="2" w:space="0" w:color="000000"/>
              <w:bottom w:val="single" w:sz="2" w:space="0" w:color="000000"/>
              <w:right w:val="single" w:sz="2" w:space="0" w:color="000000"/>
            </w:tcBorders>
          </w:tcPr>
          <w:p>
            <w:pPr>
              <w:pStyle w:val="Normal"/>
              <w:jc w:val="center"/>
              <w:rPr/>
            </w:pPr>
            <w:r>
              <w:rPr/>
              <w:t>Препятствия на местности</w:t>
            </w:r>
          </w:p>
        </w:tc>
        <w:tc>
          <w:tcPr>
            <w:tcW w:w="1653" w:type="dxa"/>
            <w:tcBorders>
              <w:top w:val="single" w:sz="2" w:space="0" w:color="000000"/>
              <w:left w:val="single" w:sz="2" w:space="0" w:color="000000"/>
              <w:bottom w:val="single" w:sz="2" w:space="0" w:color="000000"/>
              <w:right w:val="single" w:sz="2" w:space="0" w:color="000000"/>
            </w:tcBorders>
          </w:tcPr>
          <w:p>
            <w:pPr>
              <w:pStyle w:val="Normal"/>
              <w:jc w:val="center"/>
              <w:rPr/>
            </w:pPr>
            <w:r>
              <w:rPr/>
              <w:t>Коэффициент</w:t>
            </w:r>
          </w:p>
        </w:tc>
      </w:tr>
      <w:tr>
        <w:trPr>
          <w:trHeight w:val="23" w:hRule="atLeast"/>
        </w:trPr>
        <w:tc>
          <w:tcPr>
            <w:tcW w:w="7985" w:type="dxa"/>
            <w:tcBorders>
              <w:top w:val="single" w:sz="2" w:space="0" w:color="000000"/>
              <w:left w:val="single" w:sz="2" w:space="0" w:color="000000"/>
              <w:bottom w:val="single" w:sz="2" w:space="0" w:color="000000"/>
              <w:right w:val="single" w:sz="2" w:space="0" w:color="000000"/>
            </w:tcBorders>
          </w:tcPr>
          <w:p>
            <w:pPr>
              <w:pStyle w:val="Normal"/>
              <w:jc w:val="both"/>
              <w:rPr/>
            </w:pPr>
            <w:r>
              <w:rPr/>
              <w:t>Глубокий снег</w:t>
            </w:r>
          </w:p>
        </w:tc>
        <w:tc>
          <w:tcPr>
            <w:tcW w:w="1653"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7985" w:type="dxa"/>
            <w:tcBorders>
              <w:top w:val="single" w:sz="2" w:space="0" w:color="000000"/>
              <w:left w:val="single" w:sz="2" w:space="0" w:color="000000"/>
              <w:bottom w:val="single" w:sz="2" w:space="0" w:color="000000"/>
              <w:right w:val="single" w:sz="2" w:space="0" w:color="000000"/>
            </w:tcBorders>
          </w:tcPr>
          <w:p>
            <w:pPr>
              <w:pStyle w:val="Normal"/>
              <w:jc w:val="both"/>
              <w:rPr/>
            </w:pPr>
            <w:r>
              <w:rPr/>
              <w:t>Овраги, ущелья, реки и каналы шириной до 50 м, болота, невырубленные посадки, жилые и промышленные здания, территории, закрытые для свободного прохода</w:t>
            </w:r>
          </w:p>
        </w:tc>
        <w:tc>
          <w:tcPr>
            <w:tcW w:w="1653"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7985" w:type="dxa"/>
            <w:tcBorders>
              <w:top w:val="single" w:sz="2" w:space="0" w:color="000000"/>
              <w:left w:val="single" w:sz="2" w:space="0" w:color="000000"/>
              <w:bottom w:val="single" w:sz="2" w:space="0" w:color="000000"/>
              <w:right w:val="single" w:sz="2" w:space="0" w:color="000000"/>
            </w:tcBorders>
          </w:tcPr>
          <w:p>
            <w:pPr>
              <w:pStyle w:val="Normal"/>
              <w:jc w:val="both"/>
              <w:rPr/>
            </w:pPr>
            <w:r>
              <w:rPr/>
              <w:t>Шоссейные дороги, реки, каналы шириной свыше 50 м</w:t>
            </w:r>
          </w:p>
        </w:tc>
        <w:tc>
          <w:tcPr>
            <w:tcW w:w="1653"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r>
        <w:trPr>
          <w:trHeight w:val="23" w:hRule="atLeast"/>
        </w:trPr>
        <w:tc>
          <w:tcPr>
            <w:tcW w:w="7985" w:type="dxa"/>
            <w:tcBorders>
              <w:top w:val="single" w:sz="2" w:space="0" w:color="000000"/>
              <w:left w:val="single" w:sz="2" w:space="0" w:color="000000"/>
              <w:bottom w:val="single" w:sz="2" w:space="0" w:color="000000"/>
              <w:right w:val="single" w:sz="2" w:space="0" w:color="000000"/>
            </w:tcBorders>
          </w:tcPr>
          <w:p>
            <w:pPr>
              <w:pStyle w:val="Normal"/>
              <w:jc w:val="both"/>
              <w:rPr/>
            </w:pPr>
            <w:r>
              <w:rPr/>
              <w:t>Железные дороги, линии связи и электропередачи</w:t>
            </w:r>
          </w:p>
        </w:tc>
        <w:tc>
          <w:tcPr>
            <w:tcW w:w="1653"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r>
    </w:tbl>
    <w:p>
      <w:pPr>
        <w:pStyle w:val="Normal"/>
        <w:ind w:firstLine="284"/>
        <w:jc w:val="both"/>
        <w:rPr/>
      </w:pPr>
      <w:r>
        <w:rPr/>
      </w:r>
    </w:p>
    <w:p>
      <w:pPr>
        <w:pStyle w:val="Normal"/>
        <w:ind w:firstLine="284"/>
        <w:jc w:val="both"/>
        <w:rPr/>
      </w:pPr>
      <w:r>
        <w:rPr/>
        <w:t>Примечания: 1. При наличии на местности одновременно нескольких из перечисленных в таблице препятствий следует применять один наибольший коэффициент.</w:t>
      </w:r>
    </w:p>
    <w:p>
      <w:pPr>
        <w:pStyle w:val="Normal"/>
        <w:ind w:firstLine="284"/>
        <w:jc w:val="both"/>
        <w:rPr/>
      </w:pPr>
      <w:r>
        <w:rPr/>
        <w:t>2. При наличии на местности труднодоступных горных участков, сильно заболоченных местностей затраты на монтаж определяются по индивидуальным расценкам.</w:t>
      </w:r>
    </w:p>
    <w:p>
      <w:pPr>
        <w:pStyle w:val="Normal"/>
        <w:ind w:firstLine="284"/>
        <w:jc w:val="both"/>
        <w:rPr/>
      </w:pPr>
      <w:r>
        <w:rPr/>
        <w:t>3. При наличии на местности уклона свыше 15° и препятствия соответствующие коэффициенты перемножаются.</w:t>
      </w:r>
    </w:p>
    <w:p>
      <w:pPr>
        <w:pStyle w:val="Normal"/>
        <w:ind w:firstLine="284"/>
        <w:jc w:val="both"/>
        <w:rPr/>
      </w:pPr>
      <w:r>
        <w:rPr/>
        <w:t>4. При производстве работ в горной местности на разных высотных отметках затраты на монтаж определяются по соответствующим расценкам с применением к затратам труда и оплате труда рабочих-монтажников, к стоимости эксплуатации машин и механизмов (в том числе оплате труда рабочих, управляющих машинами следующих коэффициентов:</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3711"/>
        <w:gridCol w:w="1163"/>
        <w:gridCol w:w="1195"/>
        <w:gridCol w:w="1179"/>
        <w:gridCol w:w="1179"/>
        <w:gridCol w:w="1211"/>
      </w:tblGrid>
      <w:tr>
        <w:trPr>
          <w:trHeight w:val="23" w:hRule="atLeast"/>
        </w:trPr>
        <w:tc>
          <w:tcPr>
            <w:tcW w:w="3711" w:type="dxa"/>
            <w:tcBorders>
              <w:top w:val="single" w:sz="2" w:space="0" w:color="000000"/>
              <w:left w:val="single" w:sz="2" w:space="0" w:color="000000"/>
              <w:bottom w:val="single" w:sz="2" w:space="0" w:color="000000"/>
              <w:right w:val="single" w:sz="2" w:space="0" w:color="000000"/>
            </w:tcBorders>
          </w:tcPr>
          <w:p>
            <w:pPr>
              <w:pStyle w:val="Normal"/>
              <w:jc w:val="both"/>
              <w:rPr/>
            </w:pPr>
            <w:r>
              <w:rPr/>
              <w:t>Высота объекта над уровнем моря, м</w:t>
            </w:r>
          </w:p>
        </w:tc>
        <w:tc>
          <w:tcPr>
            <w:tcW w:w="1163" w:type="dxa"/>
            <w:tcBorders>
              <w:top w:val="single" w:sz="2" w:space="0" w:color="000000"/>
              <w:left w:val="single" w:sz="2" w:space="0" w:color="000000"/>
              <w:bottom w:val="single" w:sz="2" w:space="0" w:color="000000"/>
              <w:right w:val="single" w:sz="2" w:space="0" w:color="000000"/>
            </w:tcBorders>
          </w:tcPr>
          <w:p>
            <w:pPr>
              <w:pStyle w:val="Normal"/>
              <w:jc w:val="center"/>
              <w:rPr/>
            </w:pPr>
            <w:r>
              <w:rPr/>
              <w:t>1000-1500</w:t>
            </w:r>
          </w:p>
        </w:tc>
        <w:tc>
          <w:tcPr>
            <w:tcW w:w="1195" w:type="dxa"/>
            <w:tcBorders>
              <w:top w:val="single" w:sz="2" w:space="0" w:color="000000"/>
              <w:left w:val="single" w:sz="2" w:space="0" w:color="000000"/>
              <w:bottom w:val="single" w:sz="2" w:space="0" w:color="000000"/>
              <w:right w:val="single" w:sz="2" w:space="0" w:color="000000"/>
            </w:tcBorders>
          </w:tcPr>
          <w:p>
            <w:pPr>
              <w:pStyle w:val="Normal"/>
              <w:jc w:val="center"/>
              <w:rPr/>
            </w:pPr>
            <w:r>
              <w:rPr/>
              <w:t>1500-2000</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pPr>
            <w:r>
              <w:rPr/>
              <w:t>2000-2500</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pPr>
            <w:r>
              <w:rPr/>
              <w:t>2500-3000</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3000-3500</w:t>
            </w:r>
          </w:p>
        </w:tc>
      </w:tr>
      <w:tr>
        <w:trPr>
          <w:trHeight w:val="23" w:hRule="atLeast"/>
        </w:trPr>
        <w:tc>
          <w:tcPr>
            <w:tcW w:w="3711" w:type="dxa"/>
            <w:tcBorders>
              <w:top w:val="single" w:sz="2" w:space="0" w:color="000000"/>
              <w:left w:val="single" w:sz="2" w:space="0" w:color="000000"/>
              <w:bottom w:val="single" w:sz="2" w:space="0" w:color="000000"/>
              <w:right w:val="single" w:sz="2" w:space="0" w:color="000000"/>
            </w:tcBorders>
          </w:tcPr>
          <w:p>
            <w:pPr>
              <w:pStyle w:val="Normal"/>
              <w:jc w:val="both"/>
              <w:rPr/>
            </w:pPr>
            <w:r>
              <w:rPr/>
              <w:t>Коэффициент</w:t>
            </w:r>
          </w:p>
        </w:tc>
        <w:tc>
          <w:tcPr>
            <w:tcW w:w="1163" w:type="dxa"/>
            <w:tcBorders>
              <w:top w:val="single" w:sz="2" w:space="0" w:color="000000"/>
              <w:left w:val="single" w:sz="2" w:space="0" w:color="000000"/>
              <w:bottom w:val="single" w:sz="2" w:space="0" w:color="000000"/>
              <w:right w:val="single" w:sz="2" w:space="0" w:color="000000"/>
            </w:tcBorders>
          </w:tcPr>
          <w:p>
            <w:pPr>
              <w:pStyle w:val="Normal"/>
              <w:jc w:val="center"/>
              <w:rPr/>
            </w:pPr>
            <w:r>
              <w:rPr/>
              <w:t>1,06</w:t>
            </w:r>
          </w:p>
        </w:tc>
        <w:tc>
          <w:tcPr>
            <w:tcW w:w="1195"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179"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bl>
    <w:p>
      <w:pPr>
        <w:pStyle w:val="Normal"/>
        <w:ind w:firstLine="284"/>
        <w:jc w:val="both"/>
        <w:rPr/>
      </w:pPr>
      <w:r>
        <w:rPr/>
      </w:r>
    </w:p>
    <w:p>
      <w:pPr>
        <w:pStyle w:val="Normal"/>
        <w:ind w:firstLine="284"/>
        <w:jc w:val="both"/>
        <w:rPr/>
      </w:pPr>
      <w:r>
        <w:rPr/>
        <w:t>5. Затраты на устройство и разборку временных предохранительных сооружений над шоссейными и железными дорогами, линиями связи и электропередачи, строениями и т.п., а также на загрузку контргрузовых ящиков натяжных устройств для канатов в расценках не учтены.</w:t>
      </w:r>
    </w:p>
    <w:p>
      <w:pPr>
        <w:pStyle w:val="Normal"/>
        <w:ind w:firstLine="284"/>
        <w:jc w:val="both"/>
        <w:rPr/>
      </w:pPr>
      <w:r>
        <w:rPr/>
        <w:t>6. При монтаже в горных условиях последовательно строящихся канатных дорог, когда раскатка канатов ведется с одного пункта, расположенного внизу, коэффициенты, приведенные в пп.1 и 3 настоящих вводных указаний, относятся ко всей длине трассы раскатки канатов.</w:t>
      </w:r>
    </w:p>
    <w:p>
      <w:pPr>
        <w:pStyle w:val="Normal"/>
        <w:ind w:firstLine="284"/>
        <w:jc w:val="both"/>
        <w:rPr/>
      </w:pPr>
      <w:r>
        <w:rPr/>
        <w:t>7. Расценки на монтаж оборудования станций и головок опор, несущих, сетевых, тяговых, тягово-несущих канатов и предохранительных сетей разработаны из условий, что высота станций не превышает 5 м, высота опор 20 м, количество станций на канатной дороге принято 2.</w:t>
      </w:r>
    </w:p>
    <w:p>
      <w:pPr>
        <w:pStyle w:val="Normal"/>
        <w:ind w:firstLine="284"/>
        <w:jc w:val="both"/>
        <w:rPr/>
      </w:pPr>
      <w:r>
        <w:rPr/>
        <w:t>При монтаже в условиях, отличающихся от указанных, затраты определяются по соответствующим ФЕРм с применением к нормам затрат труда и оплате труда рабочих-монтажников, к стоимости эксплуатации машин и механизмов (в том числе оплате труда рабочих, управляющих машинами) следующих коэффициентов:</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5092"/>
        <w:gridCol w:w="4546"/>
      </w:tblGrid>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оборудования</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Коэффициент</w:t>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both"/>
              <w:rPr/>
            </w:pPr>
            <w:r>
              <w:rPr/>
              <w:t>Тяговые, сетевые, несущие, тягово-несущие канаты и предохранительные сети</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1,1 - на каждые 10 м высоты сверх указанных в настоящем пункте</w:t>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both"/>
              <w:rPr/>
            </w:pPr>
            <w:r>
              <w:rPr/>
              <w:t>Тяговые канаты</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1,1 - на каждую станцию больше двух</w:t>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both"/>
              <w:rPr/>
            </w:pPr>
            <w:r>
              <w:rPr/>
              <w:t>Оборудование головок опор высотой, м:</w:t>
            </w:r>
          </w:p>
        </w:tc>
        <w:tc>
          <w:tcPr>
            <w:tcW w:w="45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center"/>
              <w:rPr/>
            </w:pPr>
            <w:r>
              <w:rPr/>
              <w:t>21-30</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center"/>
              <w:rPr/>
            </w:pPr>
            <w:r>
              <w:rPr/>
              <w:t>31-40</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center"/>
              <w:rPr/>
            </w:pPr>
            <w:r>
              <w:rPr/>
              <w:t>51-150</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both"/>
              <w:rPr/>
            </w:pPr>
            <w:r>
              <w:rPr/>
              <w:t>Оборудование станций высотой, м:</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center"/>
              <w:rPr/>
            </w:pPr>
            <w:r>
              <w:rPr/>
              <w:t>6-20</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center"/>
              <w:rPr/>
            </w:pPr>
            <w:r>
              <w:rPr/>
              <w:t>21-40</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center"/>
              <w:rPr/>
            </w:pPr>
            <w:r>
              <w:rPr/>
              <w:t>41-50</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5092" w:type="dxa"/>
            <w:tcBorders>
              <w:top w:val="single" w:sz="2" w:space="0" w:color="000000"/>
              <w:left w:val="single" w:sz="2" w:space="0" w:color="000000"/>
              <w:bottom w:val="single" w:sz="2" w:space="0" w:color="000000"/>
              <w:right w:val="single" w:sz="2" w:space="0" w:color="000000"/>
            </w:tcBorders>
          </w:tcPr>
          <w:p>
            <w:pPr>
              <w:pStyle w:val="Normal"/>
              <w:jc w:val="center"/>
              <w:rPr/>
            </w:pPr>
            <w:r>
              <w:rPr/>
              <w:t>51-150</w:t>
            </w:r>
          </w:p>
        </w:tc>
        <w:tc>
          <w:tcPr>
            <w:tcW w:w="4546"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bl>
    <w:p>
      <w:pPr>
        <w:pStyle w:val="Normal"/>
        <w:ind w:firstLine="284"/>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pPr>
      <w:r>
        <w:rPr/>
        <w:t>8. В расценках учтены затраты на устройство и разборку стационарных подмостей в соответствии с требованиями проекта.</w:t>
      </w:r>
    </w:p>
    <w:tbl>
      <w:tblPr>
        <w:tblW w:w="5000" w:type="pct"/>
        <w:jc w:val="left"/>
        <w:tblInd w:w="-30" w:type="dxa"/>
        <w:tblLayout w:type="fixed"/>
        <w:tblCellMar>
          <w:top w:w="0" w:type="dxa"/>
          <w:left w:w="28" w:type="dxa"/>
          <w:bottom w:w="0" w:type="dxa"/>
          <w:right w:w="28" w:type="dxa"/>
        </w:tblCellMar>
      </w:tblPr>
      <w:tblGrid>
        <w:gridCol w:w="1222"/>
        <w:gridCol w:w="2213"/>
        <w:gridCol w:w="780"/>
        <w:gridCol w:w="822"/>
        <w:gridCol w:w="728"/>
        <w:gridCol w:w="1112"/>
        <w:gridCol w:w="1070"/>
        <w:gridCol w:w="832"/>
        <w:gridCol w:w="859"/>
      </w:tblGrid>
      <w:tr>
        <w:trPr>
          <w:trHeight w:val="23" w:hRule="atLeast"/>
        </w:trPr>
        <w:tc>
          <w:tcPr>
            <w:tcW w:w="1222"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2213"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780"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373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ом числе, руб.</w:t>
            </w:r>
          </w:p>
        </w:tc>
        <w:tc>
          <w:tcPr>
            <w:tcW w:w="832"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c>
          <w:tcPr>
            <w:tcW w:w="859" w:type="dxa"/>
            <w:vMerge w:val="restart"/>
            <w:tcBorders>
              <w:top w:val="single" w:sz="2" w:space="0" w:color="000000"/>
              <w:left w:val="single" w:sz="2" w:space="0" w:color="000000"/>
              <w:right w:val="single" w:sz="2" w:space="0" w:color="000000"/>
            </w:tcBorders>
            <w:vAlign w:val="center"/>
          </w:tcPr>
          <w:p>
            <w:pPr>
              <w:pStyle w:val="Normal"/>
              <w:jc w:val="center"/>
              <w:rPr/>
            </w:pPr>
            <w:r>
              <w:rPr/>
              <w:t>Масса оборудо-</w:t>
            </w:r>
          </w:p>
          <w:p>
            <w:pPr>
              <w:pStyle w:val="Normal"/>
              <w:jc w:val="center"/>
              <w:rPr/>
            </w:pPr>
            <w:r>
              <w:rPr/>
              <w:t>вания, т</w:t>
            </w:r>
          </w:p>
        </w:tc>
      </w:tr>
      <w:tr>
        <w:trPr>
          <w:trHeight w:val="23" w:hRule="atLeast"/>
        </w:trPr>
        <w:tc>
          <w:tcPr>
            <w:tcW w:w="122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21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8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22"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1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83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5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78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2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83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5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 ДВУХКАНАТНЫЕ ПОДВЕСНЫЕ ГРУЗОВЫЕ КОЛЬЦЕВЫЕ И МАЯТНИКОВЫЕ ДОРОГИ</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01. КАНАТЫ НЕСУЩИЕ, СЕТЕВЫЕ И ТЯГОВ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анат несущий и сетевой диаметр, м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1-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30.5 до 35.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01.4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548.11</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095.2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4.5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58.0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9.0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1-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в. 35.5 до 4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823.1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03.2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835.0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9.4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84.8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2.9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1-03</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в. 45 до 5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09.6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361.9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762.5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6.2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85.1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8.5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анат тяговый диаметр, м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1-04</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17 до 2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921.9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793.13</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780.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7.9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48.0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3.4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1-05</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23.5 до 28</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214.2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626.71</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496.6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6.8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90.9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5.9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1-06</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28.5 до 30.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009.8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584.87</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444.0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28.9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80.9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1.5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02. АНКЕРОВКА ЛИНЕЙНЫХ, КОНЦЕВЫХ И ПЕРЕХОДНЫХ МУФТ</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10 компл.</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Анкеровка линейных и концевых муфт клиньями для канатов, диаметр, м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2-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30.5 до 35.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61.99</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481.7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2.1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0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8.1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3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2-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выше 35.5 до 4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255.26</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3149.4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48.0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9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7.7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9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29</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2-03</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выше 45 до 5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637.4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488.6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76.6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7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2.1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1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5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Анкеровка концевых и переходных муфт с заливкой для канатов, диаметр, м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2-04</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55 до 74</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5208.26</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441.6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67.5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0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699.0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0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38</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2-05</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60 до 82.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195.7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7318.8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77.8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6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699.0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6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116</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03. СЕТИ ПРЕДОХРАНИТЕЛЬ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100 м</w:t>
            </w:r>
            <w:r>
              <w:rPr>
                <w:vertAlign w:val="superscript"/>
              </w:rPr>
              <w:t>2</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ети двойные под канатную дорогу, колея, 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3-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29.0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074.63</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136.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3.1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8.1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3.0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3-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6</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23.0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112.67</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096.2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4.9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4.1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7.0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04. ОБОРУДОВАНИЕ ГОЛОВОК ОПОР</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Головка:</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4-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линейной простой опоры</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54.20</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166.1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770.4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6.5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7.6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30.0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4-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етевой простой опоры</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86.73</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040.5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991.2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0.6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4.9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6.0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05. ОБОРУДОВАНИЕ СТАНЦИЙ</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ривод вертикальный со шкивом, диаметр, м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5-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125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08.2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921.5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99.1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0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87.5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6.9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5-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200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29.6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81.21</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53.9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5.3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94.4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0.6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Натяжное устройство:</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5-03</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несущего каната</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87.3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833.97</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887.6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7.7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65.8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2.9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5-04</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тягового каната</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48.9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775.9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903.5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9.6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69.4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8.3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5-05</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прокидыватель на несущем канате</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99.79</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732.98</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266.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0.4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8.9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06. СТАНЦИИ ГРУЗОВЫХ ДОРОГ</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танция механизированная:</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6-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погрузочная</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16.87</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918.71</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821.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5.9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76.6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5.5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6-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разгрузочная</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49.06</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874.4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797.9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7.8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76.6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0.9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Станция:</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6-03</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угловая проходная</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99.2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103.5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784.6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5.5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11.0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7.4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6-04</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конечная обводная</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71.29</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930.2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840.8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9.4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00.1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6.7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6-05</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двойная натяжная</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69.7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768.41</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40.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46.6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61.2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80.8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6-06</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якорно-натяжная</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14.59</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942.4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798.2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4.5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73.9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99.1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6-07</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двойная якорная</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767.0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441.2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293.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27.0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32.0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57.0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07. ПОДВИЖНОЙ СОСТАВ</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 (расценки 1-2), 10 компл. (расценки 3-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Вагонетка типа:</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7-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2000, 2000Р, 2000У</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33.5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13.1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41.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3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79.3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755</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7-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3200, 3200Р</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42.5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614.1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31.9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1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496.4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6.9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1,12</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для смазки:</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7-03</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несущего каната</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10.73</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338.2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6.6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6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35.8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64.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2</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7-04</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тягового каната</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64.83</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664.6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64.3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1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35.8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07-05</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Люлька ремонтная</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926.83</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850.5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40.4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1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35.8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19.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3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2. ПАССАЖИРСКИЕ ПОДВЕСНЫЕ КАНАТНЫЕ ДОРОГИ</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20. КАНАТЫ И МУФТЫ ДЛЯ КАНАТОВ</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 (расценки 1-8), 10 компл. (расценки 9-11)</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анат несущий, диаметр, м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0-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30.5 до 4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58.7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525.1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406.4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21.6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627.1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7.2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0-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в. 45 до 5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95.07</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94.8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315.0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05.7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85.2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3.9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анат тяговый, диаметр, м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0-03</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17 до 24</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426.73</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962.18</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382.5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47.4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81.9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8.0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0-04</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в. 24 до 28</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498.66</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427.0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174.6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62.9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896.9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44.0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анат тягово-несущий кольцевой, диаметр, м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0-05</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693.63</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385.7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049.6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82.8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258.2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48.0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0-06</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17.5 до 2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230.76</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950.8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920.0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4.4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359.9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6.0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0-07</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в. 22 до 25.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269.09</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754.1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510.7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52.6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04.1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9.3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0-08</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в. 25.5 до 28</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904.3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651.43</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333.9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20.1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18.9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8.5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Анкеровка концевых муфт с заливкой для тяговых канатов, диаметр, мм:</w:t>
            </w:r>
          </w:p>
        </w:tc>
      </w:tr>
      <w:tr>
        <w:trPr>
          <w:trHeight w:val="23" w:hRule="atLeast"/>
        </w:trPr>
        <w:tc>
          <w:tcPr>
            <w:tcW w:w="1222" w:type="dxa"/>
            <w:tcBorders>
              <w:top w:val="single" w:sz="2" w:space="0" w:color="000000"/>
              <w:left w:val="single" w:sz="2" w:space="0" w:color="000000"/>
              <w:bottom w:val="single" w:sz="2" w:space="0" w:color="000000"/>
            </w:tcBorders>
          </w:tcPr>
          <w:p>
            <w:pPr>
              <w:pStyle w:val="Normal"/>
              <w:jc w:val="center"/>
              <w:rPr/>
            </w:pPr>
            <w:r>
              <w:rPr/>
              <w:t>3-04-020-09</w:t>
            </w:r>
          </w:p>
        </w:tc>
        <w:tc>
          <w:tcPr>
            <w:tcW w:w="2213" w:type="dxa"/>
            <w:tcBorders>
              <w:top w:val="single" w:sz="2" w:space="0" w:color="000000"/>
              <w:left w:val="single" w:sz="2" w:space="0" w:color="000000"/>
              <w:bottom w:val="single" w:sz="2" w:space="0" w:color="000000"/>
            </w:tcBorders>
          </w:tcPr>
          <w:p>
            <w:pPr>
              <w:pStyle w:val="Normal"/>
              <w:jc w:val="both"/>
              <w:rPr/>
            </w:pPr>
            <w:r>
              <w:rPr/>
              <w:t>от 25 до 28</w:t>
            </w:r>
          </w:p>
        </w:tc>
        <w:tc>
          <w:tcPr>
            <w:tcW w:w="780" w:type="dxa"/>
            <w:tcBorders>
              <w:top w:val="single" w:sz="2" w:space="0" w:color="000000"/>
              <w:left w:val="single" w:sz="2" w:space="0" w:color="000000"/>
              <w:bottom w:val="single" w:sz="2" w:space="0" w:color="000000"/>
            </w:tcBorders>
          </w:tcPr>
          <w:p>
            <w:pPr>
              <w:pStyle w:val="Normal"/>
              <w:jc w:val="center"/>
              <w:rPr/>
            </w:pPr>
            <w:r>
              <w:rPr/>
              <w:t>3979.75</w:t>
            </w:r>
          </w:p>
        </w:tc>
        <w:tc>
          <w:tcPr>
            <w:tcW w:w="822" w:type="dxa"/>
            <w:tcBorders>
              <w:top w:val="single" w:sz="2" w:space="0" w:color="000000"/>
              <w:left w:val="single" w:sz="2" w:space="0" w:color="000000"/>
              <w:bottom w:val="single" w:sz="2" w:space="0" w:color="000000"/>
            </w:tcBorders>
          </w:tcPr>
          <w:p>
            <w:pPr>
              <w:pStyle w:val="Normal"/>
              <w:jc w:val="center"/>
              <w:rPr/>
            </w:pPr>
            <w:r>
              <w:rPr/>
              <w:t>3183.05</w:t>
            </w:r>
          </w:p>
        </w:tc>
        <w:tc>
          <w:tcPr>
            <w:tcW w:w="728" w:type="dxa"/>
            <w:tcBorders>
              <w:top w:val="single" w:sz="2" w:space="0" w:color="000000"/>
              <w:left w:val="single" w:sz="2" w:space="0" w:color="000000"/>
              <w:bottom w:val="single" w:sz="2" w:space="0" w:color="000000"/>
            </w:tcBorders>
          </w:tcPr>
          <w:p>
            <w:pPr>
              <w:pStyle w:val="Normal"/>
              <w:jc w:val="center"/>
              <w:rPr/>
            </w:pPr>
            <w:r>
              <w:rPr/>
              <w:t>16.17</w:t>
            </w:r>
          </w:p>
        </w:tc>
        <w:tc>
          <w:tcPr>
            <w:tcW w:w="1112" w:type="dxa"/>
            <w:tcBorders>
              <w:top w:val="single" w:sz="2" w:space="0" w:color="000000"/>
              <w:left w:val="single" w:sz="2" w:space="0" w:color="000000"/>
              <w:bottom w:val="single" w:sz="2" w:space="0" w:color="000000"/>
            </w:tcBorders>
          </w:tcPr>
          <w:p>
            <w:pPr>
              <w:pStyle w:val="Normal"/>
              <w:jc w:val="center"/>
              <w:rPr/>
            </w:pPr>
            <w:r>
              <w:rPr/>
              <w:t>1.69</w:t>
            </w:r>
          </w:p>
        </w:tc>
        <w:tc>
          <w:tcPr>
            <w:tcW w:w="1070" w:type="dxa"/>
            <w:tcBorders>
              <w:top w:val="single" w:sz="2" w:space="0" w:color="000000"/>
              <w:left w:val="single" w:sz="2" w:space="0" w:color="000000"/>
              <w:bottom w:val="single" w:sz="2" w:space="0" w:color="000000"/>
            </w:tcBorders>
          </w:tcPr>
          <w:p>
            <w:pPr>
              <w:pStyle w:val="Normal"/>
              <w:jc w:val="center"/>
              <w:rPr/>
            </w:pPr>
            <w:r>
              <w:rPr/>
              <w:t>780.53</w:t>
            </w:r>
          </w:p>
        </w:tc>
        <w:tc>
          <w:tcPr>
            <w:tcW w:w="832" w:type="dxa"/>
            <w:tcBorders>
              <w:top w:val="single" w:sz="2" w:space="0" w:color="000000"/>
              <w:left w:val="single" w:sz="2" w:space="0" w:color="000000"/>
              <w:bottom w:val="single" w:sz="2" w:space="0" w:color="000000"/>
            </w:tcBorders>
          </w:tcPr>
          <w:p>
            <w:pPr>
              <w:pStyle w:val="Normal"/>
              <w:jc w:val="center"/>
              <w:rPr/>
            </w:pPr>
            <w:r>
              <w:rPr/>
              <w:t>29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9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Анкеровка концевых муфт с заливкой для несущих и натяжных канатов, диаметр, м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0-10</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35.5 до 4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711.5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5200.78</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64.2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6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446.5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8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32</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0-1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в. 45 до 5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919.5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6042.4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81.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3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796.0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60.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44</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21. МАЯТНИКОВЫЕ КАНАТНЫЕ ДОРОГ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 (расценки 1-6, 10-12), компл. (расценки 7-9), 10 шт. (расценки 13-17)</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Привод для маятниковых дорог</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795.3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78.73</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419.1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5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7.4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7.3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натяжное:</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цепное</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433.9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378.8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413.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9.8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641.2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0.3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3</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гидравлическое демпферное</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50.3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83.7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91.7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6.6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4.8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9.1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аркас контргрузового ящика:</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4</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несущего каната</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93.8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66.3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917.6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1.1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609.84</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0.2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5</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тягового каната</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66.9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82.4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21.6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2.4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62.82</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9.70</w:t>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6</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вспомогательного каната</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949.56</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92.5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711.6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5.3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745.3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2.4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b/>
                <w:b/>
                <w:bCs/>
              </w:rPr>
            </w:pPr>
            <w:r>
              <w:rPr>
                <w:b/>
                <w:bCs/>
              </w:rPr>
              <w:t>Башмак станционный с буферным устройством с углом, градусов:</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7</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9</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670.56</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623.4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487.6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9.9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59.4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9.5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8</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1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762.80</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634.18</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53.7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6.6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74.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0.7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9</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16</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53.3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693.38</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785.0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7.1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74.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7.3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10</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Шкив отклоняющий диаметром 2800-3200 мм</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91.8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672.3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73.8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7.4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145.68</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70.7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1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Головка опор</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392.9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370.8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635.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6.8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86.3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1.9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1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Вагон вместимостью до 40 пассажиров</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509.3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671.48</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740.1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35.1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7.76</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9.8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13</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Указатель положения вагонов</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729.00</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501.4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27.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3.3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4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14</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Выключатель концевой</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57.2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93.0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64.2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6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3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04</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15</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контактное</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526.9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78.8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48.0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9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6.9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16</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Командоаппарат</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56.90</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670.7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486.1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9.6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82.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17</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Агрегат преобразовательный</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254.97</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430.87</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824.1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4.8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71.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513</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22. КРЕСЕЛЬНЫЕ КАНАТНЫЕ ДОРОГ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омпл. (расценки 1-4), шкив (расценки 5-6), 10 кресел (paсценки 7-8), т (расценки 9-10)</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2-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Привод кресельной канатной дороги</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27.6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55.5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466.3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9.1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05.7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5.4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Балансир:</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2-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двухроликовый</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64.79</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76.9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31.8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1.4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5.9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1.9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136</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2-03</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четырехроликовый</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43.7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13.79</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473.9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5.1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5.9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5.3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282</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2-04</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восьмироликовый</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92.49</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85.2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751.3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1.8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5.97</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30.7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722</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Шкив обводный, диаметр, мм:</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2-05</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т 1000 до 200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992.92</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555.4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2862.6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17.9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74.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4.4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2-06</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св. 2000 до 360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4915.23</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696.1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644.1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289.4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74.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69.2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ресло пассажирское:</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2-07</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одноместное</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498.0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12.2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048.8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0.1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6.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1.6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38</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2-08</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двухместное</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050.0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537.35</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1475.7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3.0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6.89</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5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5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натяжное:</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2-09</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подвесное</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005.94</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36.84</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96.2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6.7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72.83</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5.8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2-10</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напольное</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809.3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57.9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50.3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9.6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1.0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6.8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4-023. БУКСИРОВОЧНЫЕ КАНАТНЫЕ ДОРОГ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т (расценка 1), 10 компл. (расценки 2-5)</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3-01</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Привод буксировочный канатной дороги</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1133.3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419.19</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481.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7.2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32.31</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42.3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Балансир:</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3-02</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двухроликовый</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387.80</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887.86</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564.0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3.5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35.8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03.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37</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3-03</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трехроликовый</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699.53</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991.30</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772.3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3.6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35.8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15.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55</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3-04</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четырехроликовый</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865.65</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1074.78</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855.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1.6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935.85</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126.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72</w:t>
            </w:r>
          </w:p>
        </w:tc>
      </w:tr>
      <w:tr>
        <w:trPr>
          <w:trHeight w:val="23" w:hRule="atLeast"/>
        </w:trPr>
        <w:tc>
          <w:tcPr>
            <w:tcW w:w="1222" w:type="dxa"/>
            <w:tcBorders>
              <w:top w:val="single" w:sz="2" w:space="0" w:color="000000"/>
              <w:left w:val="single" w:sz="2" w:space="0" w:color="000000"/>
              <w:bottom w:val="single" w:sz="2" w:space="0" w:color="000000"/>
              <w:right w:val="single" w:sz="2" w:space="0" w:color="000000"/>
            </w:tcBorders>
          </w:tcPr>
          <w:p>
            <w:pPr>
              <w:pStyle w:val="Normal"/>
              <w:jc w:val="center"/>
              <w:rPr/>
            </w:pPr>
            <w:r>
              <w:rPr/>
              <w:t>3-04-023-05</w:t>
            </w:r>
          </w:p>
        </w:tc>
        <w:tc>
          <w:tcPr>
            <w:tcW w:w="2213"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буксировочное</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579.81</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pPr>
            <w:r>
              <w:rPr/>
              <w:t>2887.22</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pPr>
            <w:r>
              <w:rPr/>
              <w:t>323.6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3.2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68.90</w:t>
            </w:r>
          </w:p>
        </w:tc>
        <w:tc>
          <w:tcPr>
            <w:tcW w:w="832" w:type="dxa"/>
            <w:tcBorders>
              <w:top w:val="single" w:sz="2" w:space="0" w:color="000000"/>
              <w:left w:val="single" w:sz="2" w:space="0" w:color="000000"/>
              <w:bottom w:val="single" w:sz="2" w:space="0" w:color="000000"/>
              <w:right w:val="single" w:sz="2" w:space="0" w:color="000000"/>
            </w:tcBorders>
          </w:tcPr>
          <w:p>
            <w:pPr>
              <w:pStyle w:val="Normal"/>
              <w:jc w:val="center"/>
              <w:rPr/>
            </w:pPr>
            <w:r>
              <w:rPr/>
              <w:t>287.00</w:t>
            </w:r>
          </w:p>
        </w:tc>
        <w:tc>
          <w:tcPr>
            <w:tcW w:w="859" w:type="dxa"/>
            <w:tcBorders>
              <w:top w:val="single" w:sz="2" w:space="0" w:color="000000"/>
              <w:left w:val="single" w:sz="2" w:space="0" w:color="000000"/>
              <w:bottom w:val="single" w:sz="2" w:space="0" w:color="000000"/>
              <w:right w:val="single" w:sz="2" w:space="0" w:color="000000"/>
            </w:tcBorders>
          </w:tcPr>
          <w:p>
            <w:pPr>
              <w:pStyle w:val="Normal"/>
              <w:jc w:val="center"/>
              <w:rPr/>
            </w:pPr>
            <w:r>
              <w:rPr/>
              <w:t>0,019</w:t>
            </w:r>
          </w:p>
        </w:tc>
      </w:tr>
    </w:tbl>
    <w:p>
      <w:pPr>
        <w:pStyle w:val="Normal"/>
        <w:ind w:firstLine="284"/>
        <w:jc w:val="both"/>
        <w:rPr/>
      </w:pPr>
      <w:r>
        <w:rPr/>
      </w:r>
    </w:p>
    <w:p>
      <w:pPr>
        <w:pStyle w:val="Normal"/>
        <w:ind w:firstLine="284"/>
        <w:jc w:val="center"/>
        <w:rPr>
          <w:b/>
          <w:b/>
          <w:bCs/>
        </w:rPr>
      </w:pPr>
      <w:r>
        <w:rPr>
          <w:b/>
          <w:bCs/>
        </w:rPr>
        <w:t>ОТДЕЛ 05. ПОДЪЕМНИКИ</w:t>
      </w:r>
    </w:p>
    <w:p>
      <w:pPr>
        <w:pStyle w:val="Normal"/>
        <w:ind w:firstLine="284"/>
        <w:jc w:val="center"/>
        <w:rPr>
          <w:b/>
          <w:b/>
          <w:bCs/>
        </w:rPr>
      </w:pPr>
      <w:r>
        <w:rPr>
          <w:b/>
          <w:bCs/>
        </w:rPr>
      </w:r>
    </w:p>
    <w:p>
      <w:pPr>
        <w:pStyle w:val="Normal"/>
        <w:ind w:firstLine="284"/>
        <w:jc w:val="center"/>
        <w:rPr>
          <w:b/>
          <w:b/>
          <w:bCs/>
        </w:rPr>
      </w:pPr>
      <w:r>
        <w:rPr>
          <w:b/>
          <w:bCs/>
        </w:rPr>
        <w:t>Вводные указания</w:t>
      </w:r>
    </w:p>
    <w:p>
      <w:pPr>
        <w:pStyle w:val="Normal"/>
        <w:ind w:firstLine="284"/>
        <w:jc w:val="both"/>
        <w:rPr/>
      </w:pPr>
      <w:r>
        <w:rPr/>
        <w:t>1. В настоящем отделе приведены расценки на монтаж лифтов типовых конструкций отечественного производства и аналогичных конструкций иностранных марок.</w:t>
      </w:r>
    </w:p>
    <w:p>
      <w:pPr>
        <w:pStyle w:val="Normal"/>
        <w:ind w:firstLine="284"/>
        <w:jc w:val="both"/>
        <w:rPr/>
      </w:pPr>
      <w:r>
        <w:rPr/>
        <w:t>2. Расценки на монтаж разработаны для лифтов, поставляемых укрупненными узлами: пассажирские - с автоматическими раздвижными дверями, грузовые - с распашными дверями, в глухой шахте, с непроходной кабиной высотой до 2,4 м, с расположением машинного помещения над шахтой (кроме лифта грузового тротуарного).</w:t>
      </w:r>
    </w:p>
    <w:p>
      <w:pPr>
        <w:pStyle w:val="Normal"/>
        <w:ind w:firstLine="284"/>
        <w:jc w:val="both"/>
        <w:rPr/>
      </w:pPr>
      <w:r>
        <w:rPr/>
        <w:t>3. В расценках на монтаж лифтов учтены затраты на выполнение полного комплекса монтажных работ, включая затраты на:</w:t>
      </w:r>
    </w:p>
    <w:p>
      <w:pPr>
        <w:pStyle w:val="Normal"/>
        <w:ind w:firstLine="284"/>
        <w:jc w:val="both"/>
        <w:rPr/>
      </w:pPr>
      <w:r>
        <w:rPr/>
        <w:t>а) монтаж оборудования шахты и приямка;</w:t>
      </w:r>
    </w:p>
    <w:p>
      <w:pPr>
        <w:pStyle w:val="Normal"/>
        <w:ind w:firstLine="284"/>
        <w:jc w:val="both"/>
        <w:rPr/>
      </w:pPr>
      <w:r>
        <w:rPr/>
        <w:t>б) монтаж оборудования машинного помещения;</w:t>
      </w:r>
    </w:p>
    <w:p>
      <w:pPr>
        <w:pStyle w:val="Normal"/>
        <w:ind w:firstLine="284"/>
        <w:jc w:val="both"/>
        <w:rPr/>
      </w:pPr>
      <w:r>
        <w:rPr/>
        <w:t>в) монтаж кабины и противовеса, а также подвеску на канаты;</w:t>
      </w:r>
    </w:p>
    <w:p>
      <w:pPr>
        <w:pStyle w:val="Normal"/>
        <w:ind w:firstLine="284"/>
        <w:jc w:val="both"/>
        <w:rPr/>
      </w:pPr>
      <w:r>
        <w:rPr/>
        <w:t>г) прокладку силовой электропроводки, электропроводки цепей управления, возбуждения, сигнализации в машинном помещении, шахте и кабине;</w:t>
      </w:r>
    </w:p>
    <w:p>
      <w:pPr>
        <w:pStyle w:val="Normal"/>
        <w:ind w:firstLine="284"/>
        <w:jc w:val="both"/>
        <w:rPr/>
      </w:pPr>
      <w:r>
        <w:rPr/>
        <w:t>д) подготовку электроаппаратуры к включению и ее установку;</w:t>
      </w:r>
    </w:p>
    <w:p>
      <w:pPr>
        <w:pStyle w:val="Normal"/>
        <w:ind w:firstLine="284"/>
        <w:jc w:val="both"/>
        <w:rPr/>
      </w:pPr>
      <w:r>
        <w:rPr/>
        <w:t>е) устройство постоянного освещения шахты;</w:t>
      </w:r>
    </w:p>
    <w:p>
      <w:pPr>
        <w:pStyle w:val="Normal"/>
        <w:ind w:firstLine="284"/>
        <w:jc w:val="both"/>
        <w:rPr/>
      </w:pPr>
      <w:r>
        <w:rPr/>
        <w:t>ж) устройство переговорной связи в объеме поставки оборудования;</w:t>
      </w:r>
    </w:p>
    <w:p>
      <w:pPr>
        <w:pStyle w:val="Normal"/>
        <w:ind w:firstLine="284"/>
        <w:jc w:val="both"/>
        <w:rPr/>
      </w:pPr>
      <w:r>
        <w:rPr/>
        <w:t>з) регулировочные (пусконаладочные) работы механической части оборудования;</w:t>
      </w:r>
    </w:p>
    <w:p>
      <w:pPr>
        <w:pStyle w:val="Normal"/>
        <w:ind w:firstLine="284"/>
        <w:jc w:val="both"/>
        <w:rPr/>
      </w:pPr>
      <w:r>
        <w:rPr/>
        <w:t>и) статические и динамические испытания в соответствии с требованиями Правил устройства и безопасной эксплуатации лифтов;</w:t>
      </w:r>
    </w:p>
    <w:p>
      <w:pPr>
        <w:pStyle w:val="Normal"/>
        <w:ind w:firstLine="284"/>
        <w:jc w:val="both"/>
        <w:rPr/>
      </w:pPr>
      <w:r>
        <w:rPr/>
        <w:t>к) участие в сдаче лифтов в эксплуатацию (с представителем органа технического надзора).</w:t>
      </w:r>
    </w:p>
    <w:p>
      <w:pPr>
        <w:pStyle w:val="Normal"/>
        <w:ind w:firstLine="284"/>
        <w:jc w:val="both"/>
        <w:rPr/>
      </w:pPr>
      <w:r>
        <w:rPr/>
        <w:t>4. В расценках на монтаж лифтов не учтены затраты на:</w:t>
      </w:r>
    </w:p>
    <w:p>
      <w:pPr>
        <w:pStyle w:val="Normal"/>
        <w:ind w:firstLine="284"/>
        <w:jc w:val="both"/>
        <w:rPr/>
      </w:pPr>
      <w:r>
        <w:rPr/>
        <w:t>а) подводку электропитания к вводному устройству в машинном помещении и устройство постоянного освещения машинного и блочного помещения, определяемые по сборнику ФЕРм № 8 "Электротехнические установки";</w:t>
      </w:r>
    </w:p>
    <w:p>
      <w:pPr>
        <w:pStyle w:val="Normal"/>
        <w:ind w:firstLine="284"/>
        <w:jc w:val="both"/>
        <w:rPr/>
      </w:pPr>
      <w:r>
        <w:rPr/>
        <w:t>б) устройство телефонно-диспетчерской связи;</w:t>
      </w:r>
    </w:p>
    <w:p>
      <w:pPr>
        <w:pStyle w:val="Normal"/>
        <w:ind w:firstLine="284"/>
        <w:jc w:val="both"/>
        <w:rPr/>
      </w:pPr>
      <w:r>
        <w:rPr/>
        <w:t>в) пусконаладочные работы по электротехническим устройствам лифтов.</w:t>
      </w:r>
    </w:p>
    <w:p>
      <w:pPr>
        <w:pStyle w:val="Normal"/>
        <w:ind w:firstLine="284"/>
        <w:jc w:val="both"/>
        <w:rPr/>
      </w:pPr>
      <w:r>
        <w:rPr/>
        <w:t>5. Высота шахты в расценках на монтаж лифта исчислена от дна приямка до перекрытия над шахтой. При большей или меньшей высоте шахты, чем это предусмотрено характеристикой лифта, необходимо добавлять или уменьшать затраты за каждый метр высоты шахты независимо от числа остановок, т.е. за разницу в метрах между фактической и расчетной высотой шахты, предусмотренной в расценках на монтаж лифтов.</w:t>
      </w:r>
    </w:p>
    <w:p>
      <w:pPr>
        <w:pStyle w:val="Normal"/>
        <w:ind w:firstLine="284"/>
        <w:jc w:val="both"/>
        <w:rPr/>
      </w:pPr>
      <w:r>
        <w:rPr/>
        <w:t>6. Затраты на монтаж лифтов в перекрытых шахтах определяются по индивидуальным расценкам.</w:t>
      </w:r>
    </w:p>
    <w:p>
      <w:pPr>
        <w:pStyle w:val="Normal"/>
        <w:ind w:firstLine="284"/>
        <w:jc w:val="both"/>
        <w:rPr/>
      </w:pPr>
      <w:r>
        <w:rPr/>
        <w:t>7. Затраты на монтаж больничных лифтов грузоподъемностью 500 кг определяются по расценкам таблицы 3-05-004 с применением к ним коэффициента 1,08.</w:t>
      </w:r>
    </w:p>
    <w:p>
      <w:pPr>
        <w:pStyle w:val="Normal"/>
        <w:ind w:firstLine="284"/>
        <w:jc w:val="both"/>
        <w:rPr/>
      </w:pPr>
      <w:r>
        <w:rPr/>
        <w:t>8. Затраты на монтаж лифтов, имеющих отклонения от предусмотренных в настоящем разделе, определяются с применением к соответствующим расценкам следующих поправочных коэффициентов:</w:t>
      </w:r>
    </w:p>
    <w:p>
      <w:pPr>
        <w:pStyle w:val="Normal"/>
        <w:ind w:firstLine="284"/>
        <w:jc w:val="both"/>
        <w:rPr/>
      </w:pPr>
      <w:r>
        <w:rPr/>
        <w:t>1,13 - при монтаже лифтов с групповым (парным) управлением на каждый лифт в группе;</w:t>
      </w:r>
    </w:p>
    <w:p>
      <w:pPr>
        <w:pStyle w:val="Normal"/>
        <w:ind w:firstLine="284"/>
        <w:jc w:val="both"/>
        <w:rPr/>
      </w:pPr>
      <w:r>
        <w:rPr/>
        <w:t>1,08 - при монтаже грузопассажирских лифтов и лифтов с нижним машинным помещением;</w:t>
      </w:r>
    </w:p>
    <w:p>
      <w:pPr>
        <w:pStyle w:val="Normal"/>
        <w:ind w:firstLine="284"/>
        <w:jc w:val="both"/>
        <w:rPr/>
      </w:pPr>
      <w:r>
        <w:rPr/>
        <w:t>1,25 - при высоте кабины от 2,7 до 3,7 м грузовых лифтов со встроенным монорельсом;</w:t>
      </w:r>
    </w:p>
    <w:p>
      <w:pPr>
        <w:pStyle w:val="Normal"/>
        <w:ind w:firstLine="284"/>
        <w:jc w:val="both"/>
        <w:rPr/>
      </w:pPr>
      <w:r>
        <w:rPr/>
        <w:t>1,13 - при монтаже пассажирских лифтов грузоподъемностью 500 кг, скоростью 1,0 м/с с системой собирательного управления для административных зданий;</w:t>
      </w:r>
    </w:p>
    <w:p>
      <w:pPr>
        <w:pStyle w:val="Normal"/>
        <w:ind w:firstLine="284"/>
        <w:jc w:val="both"/>
        <w:rPr/>
      </w:pPr>
      <w:r>
        <w:rPr/>
        <w:t>1,15 - при монтаже лифтов в сейсмостойком исполнении.</w:t>
      </w:r>
    </w:p>
    <w:p>
      <w:pPr>
        <w:pStyle w:val="Normal"/>
        <w:ind w:firstLine="284"/>
        <w:jc w:val="both"/>
        <w:rPr/>
      </w:pPr>
      <w:r>
        <w:rPr/>
        <w:t>0,9 - при монтаже пассажирских лифтов грузоподъемностью менее 500 кг, скоростью 1,4 м/с для жилых зданий (расценки табл.3-05-002).</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070"/>
        <w:gridCol w:w="2155"/>
        <w:gridCol w:w="856"/>
        <w:gridCol w:w="834"/>
        <w:gridCol w:w="856"/>
        <w:gridCol w:w="1112"/>
        <w:gridCol w:w="1070"/>
        <w:gridCol w:w="829"/>
        <w:gridCol w:w="856"/>
      </w:tblGrid>
      <w:tr>
        <w:trPr>
          <w:trHeight w:val="23" w:hRule="atLeast"/>
        </w:trPr>
        <w:tc>
          <w:tcPr>
            <w:tcW w:w="1070"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2155"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856"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38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ом числе, руб.</w:t>
            </w:r>
          </w:p>
        </w:tc>
        <w:tc>
          <w:tcPr>
            <w:tcW w:w="829"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c>
          <w:tcPr>
            <w:tcW w:w="856" w:type="dxa"/>
            <w:vMerge w:val="restart"/>
            <w:tcBorders>
              <w:top w:val="single" w:sz="2" w:space="0" w:color="000000"/>
              <w:left w:val="single" w:sz="2" w:space="0" w:color="000000"/>
              <w:right w:val="single" w:sz="2" w:space="0" w:color="000000"/>
            </w:tcBorders>
            <w:vAlign w:val="center"/>
          </w:tcPr>
          <w:p>
            <w:pPr>
              <w:pStyle w:val="Normal"/>
              <w:jc w:val="center"/>
              <w:rPr/>
            </w:pPr>
            <w:r>
              <w:rPr/>
              <w:t>Масса оборудо-</w:t>
            </w:r>
          </w:p>
          <w:p>
            <w:pPr>
              <w:pStyle w:val="Normal"/>
              <w:jc w:val="center"/>
              <w:rPr/>
            </w:pPr>
            <w:r>
              <w:rPr/>
              <w:t>вания, т</w:t>
            </w:r>
          </w:p>
        </w:tc>
      </w:tr>
      <w:tr>
        <w:trPr>
          <w:trHeight w:val="23" w:hRule="atLeast"/>
        </w:trPr>
        <w:tc>
          <w:tcPr>
            <w:tcW w:w="107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55"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5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34"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196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82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5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85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3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82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5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 ПАССАЖИРСКИЕ, БОЛЬНИЧНЫЕ И ГРУЗОВЫЕ ЛИФТЫ</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5-001. ЛИФТЫ ПАССАЖИРСКИЕ СО СКОРОСТЬЮ ДВИЖЕНИЯ КАБИНЫ ДО 1 М/С</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лифт (расценки 1-3), остановка (расценки 4-5), м (расценки 6-7)</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1-01</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Лифт грузоподъемностью 400 кг, количество остановок 9, высота шахты 29 м</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7333.30</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9025.1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6133.7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91.9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74.37</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047.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1-02</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Лифт грузоподъемностью 500 кг, количество остановок 12, высота шахты 38 м</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3051.22</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12034.98</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8215.8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177.2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800.38</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377.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9,2</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1-03</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Лифт грузоподъемностью 1000 кг, количество остановок 12, высота шахты 44 м</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8784.40</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14805.56</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0958.9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67.3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19.85</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694.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1,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 каждую остановку, более или менее указанных в характеристике лифта, добавлять или уменьшать для лифтов грузоподъемность, кг:</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1-04</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до 400, 5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019.87</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472.83</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347.8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9.5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99.15</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54.1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1-05</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до 1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204.99</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561.98</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432.2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1.7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0.74</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64.3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 каждый метр высоты шахты, более или менее указанных в характеристике лифта, добавлять или уменьшать для лифтов грузоподъемность, кг:</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1-06</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до 400, 5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90.02</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90.02</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0.3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1-07</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до 1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16.24</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116.2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3.3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5-002. ЛИФТЫ ПАССАЖИРСКИЕ СО СКОРОСТЬЮ ДВИЖЕНИЯ КАБИНЫ 1.4 М/С</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лифт (расценка 1), остановка (расценка 2), м (расценка 3)</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2-01</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Лифт грузоподъемностью 500 кг на 16 остановок, высота шахты 59 м</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30592.07</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17326.37</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9518.1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62.9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747.56</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697.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2-02</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За каждую остановку, более или менее указанных в характеристике лифта, добавлять или уменьшать (к норме 1)</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130.33</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540.5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375.43</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36.1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4.40</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57.5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2-03</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За каждый метр высоты шахты, более или менее указанных в характеристике лифта, добавлять или уменьшать (к норме 1)</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71.21</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115.62</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55.5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2.3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5-003. ЛИФТЫ ПАССАЖИРСКИЕ СО СКОРОСТЬЮ ДВИЖЕНИЯ КАБИНЫ ДО 4 М/С</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лифт (расценки 1-2), остановка (расценки 3-4), м (расценка 5)</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3-01</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Лифт грузоподъемностью 1000 кг на 16 остановок скорость движения кабины 2 м/с, высота шахты 64 м</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64647.76</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43049.0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7793.9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896.4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804.74</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4344.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r>
      <w:tr>
        <w:trPr>
          <w:trHeight w:val="23" w:hRule="atLeast"/>
        </w:trPr>
        <w:tc>
          <w:tcPr>
            <w:tcW w:w="1070" w:type="dxa"/>
            <w:tcBorders>
              <w:left w:val="single" w:sz="2" w:space="0" w:color="000000"/>
              <w:bottom w:val="single" w:sz="2" w:space="0" w:color="000000"/>
              <w:right w:val="single" w:sz="2" w:space="0" w:color="000000"/>
            </w:tcBorders>
          </w:tcPr>
          <w:p>
            <w:pPr>
              <w:pStyle w:val="Normal"/>
              <w:jc w:val="center"/>
              <w:rPr/>
            </w:pPr>
            <w:r>
              <w:rPr/>
              <w:t>3-05-003-02</w:t>
            </w:r>
          </w:p>
        </w:tc>
        <w:tc>
          <w:tcPr>
            <w:tcW w:w="2155" w:type="dxa"/>
            <w:tcBorders>
              <w:left w:val="single" w:sz="2" w:space="0" w:color="000000"/>
              <w:bottom w:val="single" w:sz="2" w:space="0" w:color="000000"/>
              <w:right w:val="single" w:sz="2" w:space="0" w:color="000000"/>
            </w:tcBorders>
          </w:tcPr>
          <w:p>
            <w:pPr>
              <w:pStyle w:val="Normal"/>
              <w:jc w:val="both"/>
              <w:rPr/>
            </w:pPr>
            <w:r>
              <w:rPr/>
              <w:t>Лифт грузоподъемностью 1000 кг на 16 остановок скорость движения кабины 4 м/с, высота шахты 66 м</w:t>
            </w:r>
          </w:p>
        </w:tc>
        <w:tc>
          <w:tcPr>
            <w:tcW w:w="856" w:type="dxa"/>
            <w:tcBorders>
              <w:left w:val="single" w:sz="2" w:space="0" w:color="000000"/>
              <w:bottom w:val="single" w:sz="2" w:space="0" w:color="000000"/>
              <w:right w:val="single" w:sz="2" w:space="0" w:color="000000"/>
            </w:tcBorders>
          </w:tcPr>
          <w:p>
            <w:pPr>
              <w:pStyle w:val="Normal"/>
              <w:jc w:val="center"/>
              <w:rPr/>
            </w:pPr>
            <w:r>
              <w:rPr/>
              <w:t>65499.22</w:t>
            </w:r>
          </w:p>
        </w:tc>
        <w:tc>
          <w:tcPr>
            <w:tcW w:w="834" w:type="dxa"/>
            <w:tcBorders>
              <w:left w:val="single" w:sz="2" w:space="0" w:color="000000"/>
              <w:bottom w:val="single" w:sz="2" w:space="0" w:color="000000"/>
              <w:right w:val="single" w:sz="2" w:space="0" w:color="000000"/>
            </w:tcBorders>
          </w:tcPr>
          <w:p>
            <w:pPr>
              <w:pStyle w:val="Normal"/>
              <w:jc w:val="center"/>
              <w:rPr/>
            </w:pPr>
            <w:r>
              <w:rPr/>
              <w:t>43710.98</w:t>
            </w:r>
          </w:p>
        </w:tc>
        <w:tc>
          <w:tcPr>
            <w:tcW w:w="856" w:type="dxa"/>
            <w:tcBorders>
              <w:left w:val="single" w:sz="2" w:space="0" w:color="000000"/>
              <w:bottom w:val="single" w:sz="2" w:space="0" w:color="000000"/>
              <w:right w:val="single" w:sz="2" w:space="0" w:color="000000"/>
            </w:tcBorders>
          </w:tcPr>
          <w:p>
            <w:pPr>
              <w:pStyle w:val="Normal"/>
              <w:jc w:val="center"/>
              <w:rPr/>
            </w:pPr>
            <w:r>
              <w:rPr/>
              <w:t>17983.5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916.8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804.74</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4474.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 каждую остановку, более или менее указанных в характеристике лифта, добавлять или уменьшать для лифтов со скоростью движения кабины:</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3-03</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2 м/с</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123.51</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1143.09</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766.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1.5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4.40</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17.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3-04</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4 м/с</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162.59</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1182.17</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766.0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1.54</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4.40</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21.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3-05</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За каждый метр высоты шахты, более или менее указанных в характеристике лифта, добавлять или уменьшать (к нормам 1 и 2)</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80.68</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209.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71.68</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6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23.3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5-004. ЛИФТЫ ГРУЗОВЫЕ ОБЩЕГО НАЗНАЧЕНИЯ СО СКОРОСТЬЮ ДВИЖЕНИЯ КАБИНЫ 0,5 М/С</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лифт (расценки 1-5), остановка (расценки 6-10), м (расценки 11-14), шахтная дверь (расценки 15-1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Лифт грузовой общего назначения на 6 остановок, высота шахты 22,5 м, скорость движения кабины 0,5 м/с, грузоподъемность, кг:</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01</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5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1642.95</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5934.46</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4140.9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535.0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567.53</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679.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02</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1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3775.05</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6974.52</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5151.5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648.67</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648.98</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798.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03</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2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5099.86</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7420.26</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5857.81</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13.7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1821.79</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849.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04</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32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7554.86</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8495.28</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7021.1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840.11</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038.46</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972.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05</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5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0188.25</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9797.5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8255.76</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85.10</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34.95</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121.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обавлять или уменьшать на каждую остановку, более или менее указанных в характеристике лифта, грузоподъемность, кг:</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06</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5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659.22</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361.8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86.6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4.72</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0.74</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41.4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07</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1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718.36</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371.45</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36.17</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69</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0.74</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42.5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08</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2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793.01</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419.52</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62.75</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9.45</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0.74</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48.0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09</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32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894.75</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466.72</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17.2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2.8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0.74</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53.4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10</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5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010.27</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534.89</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64.6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5.66</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10.74</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61.2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Добавлять или уменьшать за каждый 1 м высоты шахты, более или менее указанной в характеристике лифта, грузоподъемность, кг:</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11</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500, 1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06.74</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106.7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1.9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12</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2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30.10</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230.1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26.0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13</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32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32.74</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232.7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27.0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14</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5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06.74</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106.7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1.9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 каждую дополнительную шахтную дверь при проходной кабине добавлять для лифтов, грузоподъемность, кг:</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15</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500-2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30.10</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230.1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26.0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4-16</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3200-50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38.95</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238.95</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27.0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5-005. ЛИФТЫ МАЛОГРУЗОВЫЕ И ГРУЗОВЫЕ ТРОТУАРНЫЕ СО СКОРОСТЬЮ ДВИЖЕНИЯ КАБИНЫ ДО 0,5 М/С</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лифт (расценки 1-3), остановка (расценка 4), м (расценка 5), шахтная дверь (расценки 6-8)</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5-01</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Лифт грузоподъемностью 100 кг на 6 остановок в глухой шахте высота шахты 21 м</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9449.35</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3336.45</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600.59</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8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512.31</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377.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5-02</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Лифт грузоподъемностью 100 кг на 2 остановки в металлокаркасной шахте, высота шахты 7 м</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3596.78</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943.92</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08.40</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7.4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444.46</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08.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5-03</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Лифт грузовой тротуарный на 3 остановки, грузоподъемностью 500 кг, высота шахты 8,3 м</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9293.40</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3303.72</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409.04</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13</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5580.64</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378.0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5-04</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Добавлять или уменьшать за каждую остановку, более или менее указанных в характеристике малогрузового лифта грузоподъемностью 100 кг на 6 остановок</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703.86</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211.19</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61.52</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2431.15</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24.50</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5-05</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Добавлять или уменьшать за 1 м высоты шахты, более или менее указанной в характеристике малогрузового лифта грузоподъемностью 100 кг на 6 остановок</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55.06</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55.06</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6.3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 каждую дополнительную шахтную дверь при проходной кабине для лифтов грузоподъемностью 100 кг:</w:t>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5-06</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на 6 остановок в глухой шахте</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163.44</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163.4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18.7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5-07</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в металлокаркасной шахте</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60.34</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60.3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7.0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3-05-005-08</w:t>
            </w:r>
          </w:p>
        </w:tc>
        <w:tc>
          <w:tcPr>
            <w:tcW w:w="2155" w:type="dxa"/>
            <w:tcBorders>
              <w:top w:val="single" w:sz="2" w:space="0" w:color="000000"/>
              <w:left w:val="single" w:sz="2" w:space="0" w:color="000000"/>
              <w:bottom w:val="single" w:sz="2" w:space="0" w:color="000000"/>
              <w:right w:val="single" w:sz="2" w:space="0" w:color="000000"/>
            </w:tcBorders>
          </w:tcPr>
          <w:p>
            <w:pPr>
              <w:pStyle w:val="Normal"/>
              <w:jc w:val="both"/>
              <w:rPr/>
            </w:pPr>
            <w:r>
              <w:rPr/>
              <w:t>Установка дополнительной шахтной двери при проходной кабине (платформе) тротуарного лифта</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207.14</w:t>
            </w:r>
          </w:p>
        </w:tc>
        <w:tc>
          <w:tcPr>
            <w:tcW w:w="834" w:type="dxa"/>
            <w:tcBorders>
              <w:top w:val="single" w:sz="2" w:space="0" w:color="000000"/>
              <w:left w:val="single" w:sz="2" w:space="0" w:color="000000"/>
              <w:bottom w:val="single" w:sz="2" w:space="0" w:color="000000"/>
              <w:right w:val="single" w:sz="2" w:space="0" w:color="000000"/>
            </w:tcBorders>
          </w:tcPr>
          <w:p>
            <w:pPr>
              <w:pStyle w:val="Normal"/>
              <w:jc w:val="center"/>
              <w:rPr/>
            </w:pPr>
            <w:r>
              <w:rPr/>
              <w:t>207.14</w:t>
            </w:r>
          </w:p>
        </w:tc>
        <w:tc>
          <w:tcPr>
            <w:tcW w:w="85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1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29" w:type="dxa"/>
            <w:tcBorders>
              <w:top w:val="single" w:sz="2" w:space="0" w:color="000000"/>
              <w:left w:val="single" w:sz="2" w:space="0" w:color="000000"/>
              <w:bottom w:val="single" w:sz="2" w:space="0" w:color="000000"/>
              <w:right w:val="single" w:sz="2" w:space="0" w:color="000000"/>
            </w:tcBorders>
          </w:tcPr>
          <w:p>
            <w:pPr>
              <w:pStyle w:val="Normal"/>
              <w:jc w:val="center"/>
              <w:rPr/>
            </w:pPr>
            <w:r>
              <w:rPr/>
              <w:t>23.70</w:t>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center"/>
        <w:rPr>
          <w:b/>
          <w:b/>
          <w:bCs/>
        </w:rPr>
      </w:pPr>
      <w:r>
        <w:rPr>
          <w:b/>
          <w:bCs/>
        </w:rPr>
        <w:t>ОТДЕЛ 06. ШАХТНОЕ ПОДЪЕМНО-ТРАНСПОРТНОЕ ОБОРУДОВАНИЕ</w:t>
      </w:r>
    </w:p>
    <w:p>
      <w:pPr>
        <w:pStyle w:val="Normal"/>
        <w:ind w:firstLine="284"/>
        <w:jc w:val="center"/>
        <w:rPr>
          <w:b/>
          <w:b/>
          <w:bCs/>
        </w:rPr>
      </w:pPr>
      <w:r>
        <w:rPr>
          <w:b/>
          <w:bCs/>
        </w:rPr>
      </w:r>
    </w:p>
    <w:p>
      <w:pPr>
        <w:pStyle w:val="Normal"/>
        <w:ind w:firstLine="284"/>
        <w:jc w:val="center"/>
        <w:rPr>
          <w:b/>
          <w:b/>
          <w:bCs/>
        </w:rPr>
      </w:pPr>
      <w:r>
        <w:rPr>
          <w:b/>
          <w:bCs/>
        </w:rPr>
        <w:t>Вводные указания</w:t>
      </w:r>
    </w:p>
    <w:p>
      <w:pPr>
        <w:pStyle w:val="Normal"/>
        <w:ind w:firstLine="284"/>
        <w:jc w:val="both"/>
        <w:rPr/>
      </w:pPr>
      <w:r>
        <w:rPr/>
        <w:t>В расценках на монтаж оборудования, устанавливаемого в шахте, учтены работы по осмотру и разборке оборудования на поверхности перед спуском в шахту.</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119"/>
        <w:gridCol w:w="2146"/>
        <w:gridCol w:w="844"/>
        <w:gridCol w:w="870"/>
        <w:gridCol w:w="844"/>
        <w:gridCol w:w="1111"/>
        <w:gridCol w:w="1071"/>
        <w:gridCol w:w="810"/>
        <w:gridCol w:w="823"/>
      </w:tblGrid>
      <w:tr>
        <w:trPr>
          <w:trHeight w:val="23" w:hRule="atLeast"/>
        </w:trPr>
        <w:tc>
          <w:tcPr>
            <w:tcW w:w="1119"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2146"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844"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389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ом числе, руб.</w:t>
            </w:r>
          </w:p>
        </w:tc>
        <w:tc>
          <w:tcPr>
            <w:tcW w:w="810"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c>
          <w:tcPr>
            <w:tcW w:w="823" w:type="dxa"/>
            <w:vMerge w:val="restart"/>
            <w:tcBorders>
              <w:top w:val="single" w:sz="2" w:space="0" w:color="000000"/>
              <w:left w:val="single" w:sz="2" w:space="0" w:color="000000"/>
              <w:right w:val="single" w:sz="2" w:space="0" w:color="000000"/>
            </w:tcBorders>
            <w:vAlign w:val="center"/>
          </w:tcPr>
          <w:p>
            <w:pPr>
              <w:pStyle w:val="Normal"/>
              <w:jc w:val="center"/>
              <w:rPr/>
            </w:pPr>
            <w:r>
              <w:rPr/>
              <w:t>Масса оборудо-</w:t>
            </w:r>
          </w:p>
          <w:p>
            <w:pPr>
              <w:pStyle w:val="Normal"/>
              <w:jc w:val="center"/>
              <w:rPr/>
            </w:pPr>
            <w:r>
              <w:rPr/>
              <w:t>вания, т</w:t>
            </w:r>
          </w:p>
        </w:tc>
      </w:tr>
      <w:tr>
        <w:trPr>
          <w:trHeight w:val="23" w:hRule="atLeast"/>
        </w:trPr>
        <w:tc>
          <w:tcPr>
            <w:tcW w:w="1119"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46"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4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70"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1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81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2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2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844"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7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81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2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 ЛЕБЕДКИ И НАВЕСКА КАНАТОВ</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6-001. ЛЕБЕДКИ ПРОХОДЧЕСКИ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Лебедка однобарабанная, грузоподъемность, 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 с приводом пневморучны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471.1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73.2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58.0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44.0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739.8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9.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68</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5, с приводом электрически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188.5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0.03</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771.0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63.4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217.3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2.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371</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03</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5, с приводом электроручны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6520.99</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21.56</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906.86</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73.6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5392.5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4.7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799</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04</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5, с приводом пневматически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701.0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98.2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762.9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62.8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739.8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2.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291</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05</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0, с приводом электрически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7972.8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514.18</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057.60</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83.0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5401.0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58.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06</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8, с приводом электрически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4476.1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716.9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040.26</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401.4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718.9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9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1,3</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07</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5, с приводом электрически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5981.59</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88.6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6136.4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488.3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756.5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3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08</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5, с приводом электрически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0894.2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4389.6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5166.9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188.3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1337.6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9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Лебедка двухбарабанная с электрическим приводом грузоподъемностью:</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09</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0 т</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0896.3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567.2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092.46</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14.3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236.6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4.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4,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10</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8 т</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1898.1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3177.1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9560.5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750.6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9160.3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5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0,7</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передвижная проходческая, грузоподъемность, 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1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6,3, с приводом электрическим и резервным ручны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430.7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328.3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752.28</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20.4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3350.1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7.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1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0, с приводом электрически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003.2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462.8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327.0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347.02</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6213.4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52.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13</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6, с приводом электрически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5217.4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21.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6935.45</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414.5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6261.0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1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14</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5, с приводом электрически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0364.3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500.4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0978.8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713.4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6885.0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6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1-15</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6, с приводом электрически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1014.7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472.2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0540.7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677.3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001.7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6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6-002. ПРОВОДНИКОВЫЕ КАНАТЫ ПРОХОДЧЕСКОГО ПОДЪЕМА</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100 м каната</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Навеска каната, диаметр, мм:</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2-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0,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44.2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67.93</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76.3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4.9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7.4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6</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2-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01.2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93.6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07.5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0.83</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238</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2-03</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32</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97.8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36.78</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61.0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30.4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9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119" w:type="dxa"/>
            <w:tcBorders>
              <w:left w:val="single" w:sz="2" w:space="0" w:color="000000"/>
              <w:bottom w:val="single" w:sz="2" w:space="0" w:color="000000"/>
              <w:right w:val="single" w:sz="2" w:space="0" w:color="000000"/>
            </w:tcBorders>
          </w:tcPr>
          <w:p>
            <w:pPr>
              <w:pStyle w:val="Normal"/>
              <w:jc w:val="center"/>
              <w:rPr/>
            </w:pPr>
            <w:r>
              <w:rPr/>
              <w:t>3-06-002-04</w:t>
            </w:r>
          </w:p>
        </w:tc>
        <w:tc>
          <w:tcPr>
            <w:tcW w:w="2146" w:type="dxa"/>
            <w:tcBorders>
              <w:left w:val="single" w:sz="2" w:space="0" w:color="000000"/>
              <w:bottom w:val="single" w:sz="2" w:space="0" w:color="000000"/>
              <w:right w:val="single" w:sz="2" w:space="0" w:color="000000"/>
            </w:tcBorders>
          </w:tcPr>
          <w:p>
            <w:pPr>
              <w:pStyle w:val="Normal"/>
              <w:jc w:val="both"/>
              <w:rPr/>
            </w:pPr>
            <w:r>
              <w:rPr/>
              <w:t>35</w:t>
            </w:r>
          </w:p>
        </w:tc>
        <w:tc>
          <w:tcPr>
            <w:tcW w:w="844" w:type="dxa"/>
            <w:tcBorders>
              <w:left w:val="single" w:sz="2" w:space="0" w:color="000000"/>
              <w:bottom w:val="single" w:sz="2" w:space="0" w:color="000000"/>
              <w:right w:val="single" w:sz="2" w:space="0" w:color="000000"/>
            </w:tcBorders>
          </w:tcPr>
          <w:p>
            <w:pPr>
              <w:pStyle w:val="Normal"/>
              <w:jc w:val="center"/>
              <w:rPr/>
            </w:pPr>
            <w:r>
              <w:rPr/>
              <w:t>305.02</w:t>
            </w:r>
          </w:p>
        </w:tc>
        <w:tc>
          <w:tcPr>
            <w:tcW w:w="870" w:type="dxa"/>
            <w:tcBorders>
              <w:left w:val="single" w:sz="2" w:space="0" w:color="000000"/>
              <w:bottom w:val="single" w:sz="2" w:space="0" w:color="000000"/>
              <w:right w:val="single" w:sz="2" w:space="0" w:color="000000"/>
            </w:tcBorders>
          </w:tcPr>
          <w:p>
            <w:pPr>
              <w:pStyle w:val="Normal"/>
              <w:jc w:val="center"/>
              <w:rPr/>
            </w:pPr>
            <w:r>
              <w:rPr/>
              <w:t>137.70</w:t>
            </w:r>
          </w:p>
        </w:tc>
        <w:tc>
          <w:tcPr>
            <w:tcW w:w="844" w:type="dxa"/>
            <w:tcBorders>
              <w:left w:val="single" w:sz="2" w:space="0" w:color="000000"/>
              <w:bottom w:val="single" w:sz="2" w:space="0" w:color="000000"/>
              <w:right w:val="single" w:sz="2" w:space="0" w:color="000000"/>
            </w:tcBorders>
          </w:tcPr>
          <w:p>
            <w:pPr>
              <w:pStyle w:val="Normal"/>
              <w:jc w:val="center"/>
              <w:rPr/>
            </w:pPr>
            <w:r>
              <w:rPr/>
              <w:t>167.32</w:t>
            </w:r>
          </w:p>
        </w:tc>
        <w:tc>
          <w:tcPr>
            <w:tcW w:w="1111" w:type="dxa"/>
            <w:tcBorders>
              <w:left w:val="single" w:sz="2" w:space="0" w:color="000000"/>
              <w:bottom w:val="single" w:sz="2" w:space="0" w:color="000000"/>
              <w:right w:val="single" w:sz="2" w:space="0" w:color="000000"/>
            </w:tcBorders>
          </w:tcPr>
          <w:p>
            <w:pPr>
              <w:pStyle w:val="Normal"/>
              <w:jc w:val="center"/>
              <w:rPr/>
            </w:pPr>
            <w:r>
              <w:rPr/>
              <w:t>30.87</w:t>
            </w:r>
          </w:p>
        </w:tc>
        <w:tc>
          <w:tcPr>
            <w:tcW w:w="1071" w:type="dxa"/>
            <w:tcBorders>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46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2-05</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62.8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76.26</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20.2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40.03</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66.3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9.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638</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6-003. УСТРОЙСТВА ПРИЦЕПНЫЕ ДЛЯ ПРОХОДЧЕСКИХ БАДЕЙ, МОНТАЖ НА ПОВЕРХНОСТ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прицепное проходческое для прядевых подъемных канатов, грузоподъемность, 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3-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8</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93.1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80.37</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2.73</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8.96</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92</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3-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04.0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86.92</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7.13</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9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9.69</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18</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3-03</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8</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53.7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28.7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4.95</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65</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прицепное для закрытых подъемных канатов, грузоподъемность, 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3-04</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 диаметр каната 2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05.5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92.3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3.1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0.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97</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3-05</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5, диаметр каната 25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9.33</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99.57</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9.76</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1.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33</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3-06</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8, диаметр каната 27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30.7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08.5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2.20</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48</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3-07</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8, диаметр каната 3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42.12</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17.51</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4.6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3.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6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3-08</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1, диаметр каната 33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69.0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41.4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7.58</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5.6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8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3-09</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1, диаметр каната 36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77.49</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49.66</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7.83</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6.5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204</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3-10</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5, диаметр каната 38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94.8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62.3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2.4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7.9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22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6-004. КОМПЛЕКС ОБОРУДОВАНИЯ ДЛЯ САМООПРОКИДЫВАЮЩЕЙСЯ ПРОХОДЧЕСКОЙ БАДЬИ, МОНТАЖ НА ПОВЕРХНОСТ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компл.</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pPr>
            <w:r>
              <w:rPr>
                <w:b/>
                <w:bCs/>
              </w:rPr>
              <w:t>Комплекс оборудования на один прием, объем бадьи, м</w:t>
            </w:r>
            <w:r>
              <w:rPr>
                <w:vertAlign w:val="superscript"/>
              </w:rPr>
              <w:t>3</w:t>
            </w:r>
            <w:r>
              <w:rPr>
                <w:b/>
                <w:bCs/>
              </w:rPr>
              <w:t>:</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4-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177.9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230.1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638.8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542.7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308.9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3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4-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025.2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486.8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182.8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659.4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355.6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6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48</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4-03</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763.8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663.8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699.78</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769.2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00.2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8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6,2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4-04</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5-3</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7014.0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00.1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536.74</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956.2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77.1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2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8,68</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4-05</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8867.1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442.6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843.30</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240.7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581.2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7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53</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4-06</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5-6,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4338.7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3734.7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9713.5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029.6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90.4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2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8</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pPr>
            <w:r>
              <w:rPr>
                <w:b/>
                <w:bCs/>
              </w:rPr>
              <w:t>Комплекс оборудования на два приема, объем бадьи, м</w:t>
            </w:r>
            <w:r>
              <w:rPr>
                <w:vertAlign w:val="superscript"/>
              </w:rPr>
              <w:t>3</w:t>
            </w:r>
            <w:r>
              <w:rPr>
                <w:b/>
                <w:bCs/>
              </w:rPr>
              <w:t>:</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4-07</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8437.69</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663.8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155.86</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069.9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617.9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0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8,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4-08</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0087.5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3062.1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6313.65</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309.6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11.8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4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0,23</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4-09</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570.2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3442.6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7324.46</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524.83</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03.0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8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1,6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6-004-10</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5-3</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4565.5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4221.4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9349.78</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927.3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994.3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7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36</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center"/>
              <w:rPr>
                <w:b/>
                <w:b/>
                <w:bCs/>
              </w:rPr>
            </w:pPr>
            <w:r>
              <w:rPr>
                <w:b/>
                <w:bCs/>
              </w:rPr>
              <w:t>ОТДЕЛ 07. ЛЕСОТРАНСПОРТНОЕ ОБОРУДОВАНИ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7-001. КОНВЕЙЕРЫ РОЛИКОВ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1-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Конвейер с гидроприводо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514.52</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964.6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47.7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5.7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1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09.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86</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онвейер однорамный, масса, 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1-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54.5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830.7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23.0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6.2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0.7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90.5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1-03</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5,22</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407.2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861.2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45.04</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9.43</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0.9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9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7-002. БРЕВНОТАСКИ БЕРЕГОВ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Бревнотаска:</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2-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атическая</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760.43</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287.8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69.9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9.3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3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2-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унифицированная</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819.9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951.6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860.9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30.3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3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1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7-003. СБРАСЫВАТЕЛИ БРЕВЕН И ДОСОК</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3-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Сбрасыватель бревен и досок механический</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935.4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697.68</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34.6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2.1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7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7-004. ТРАНСПОРТЕРЫ ЦЕПНЫЕ ПОПЕРЕЧ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Транспортер поперечный:</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4-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цепной длиной 60 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8702.7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6956.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743.9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58.1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740.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7,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4-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5-цепной длиной 20 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659.4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3825.8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831.8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2.6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8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07.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7-005. ТРАНСПОРТЕРЫ СКРЕБКОВ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5-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Транспортер скребковый одноцепной длиной 40 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988.5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597.68</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88.1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6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49</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7-006. ПЕРЕКЛАДЧИКИ БРУСА</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6-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Перекладчик бруса механический цепной</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552.5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145.9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05.8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5.93</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0.7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3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31</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7-007. УСКОРИТЕЛ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7-007-01</w:t>
            </w:r>
          </w:p>
        </w:tc>
        <w:tc>
          <w:tcPr>
            <w:tcW w:w="2146" w:type="dxa"/>
            <w:tcBorders>
              <w:top w:val="single" w:sz="2" w:space="0" w:color="000000"/>
              <w:bottom w:val="single" w:sz="2" w:space="0" w:color="000000"/>
              <w:right w:val="single" w:sz="2" w:space="0" w:color="000000"/>
            </w:tcBorders>
          </w:tcPr>
          <w:p>
            <w:pPr>
              <w:pStyle w:val="Normal"/>
              <w:jc w:val="both"/>
              <w:rPr/>
            </w:pPr>
            <w:r>
              <w:rPr/>
              <w:t>Ускоритель барабанный, струнный</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96.69</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375.17</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21.1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4.5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0.3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8.4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center"/>
              <w:rPr>
                <w:b/>
                <w:b/>
                <w:bCs/>
              </w:rPr>
            </w:pPr>
            <w:r>
              <w:rPr>
                <w:b/>
                <w:bCs/>
              </w:rPr>
              <w:t>ОТДЕЛ 08. ОБОРУДОВАНИЕ СИСТЕМ ТРУБОПРОВОДНОГО КОНТЕЙНЕРНОГО ПНЕВМОТРАНСПОРТА</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 СОСТАВЫ КОНТЕЙНЕРОВ</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01. СОСТАВЫ КОНТЕЙНЕРОВ ДЛЯ ШТУЧНЫХ ГРУЗОВ</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01-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Состав контейнеров для систем с транспортным трубопроводом, диаметр условного прохода 60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53.93</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10.0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43.8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9.9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9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9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2. ОБОРУДОВАНИЕ ЛИНЕЙНО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15. ВОЗДУХОВОДЫ ФЛАНЦЕВ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10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Воздуховод стальной фланцевый на рабочее давление 0,015-0,1 МПа:</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15-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диаметр условного прохода 60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950.6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311.63</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49.55</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7.9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9.5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71.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18</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15-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сечение 200х40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728.8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522.5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0.63</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7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95.6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85.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34</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16. СЕКЦИИ ТРАНСПОРТНОГО ТРУБОПРОВОДА</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100 м</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16-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Трубопровод транспортный стальной из секций на рабочее давление 0,015 МПа, сечением 200х40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271.02</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786.43</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05.4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92.6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379.1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9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17. ОПОРЫ ТРАНСПОРТНОГО ТРУБОПРОВОДА</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10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Опора под транспортный трубопровод, диаметр условного прохода 600 мм:</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17-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подвижная</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95.93</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397.36</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55.9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4.4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2.6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4.9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6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17-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неподвижная</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012.0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490.2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09.0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9.9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12.70</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55.4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18. ПЕРЕВОДЫ СТРЕЛОЧ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еревод стрелочный стальной поворотный перекидной на рабочее давление 0,015-0,05 МПа с приводом:</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18-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механическим, условный проход транспортного трубопровода 60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73.33</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88.42</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863.80</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73.9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1.1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3.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3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18-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пневматическим, сечение 200х40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24.9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21.3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6.68</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3.2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6.8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6.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19. КОМПЕНСАТОРЫ ЛИНЕЙ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19-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енсатор линейный, диаметр условного прохода 600 мм, рабочий ход 3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18.6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88.1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0.5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0.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66</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20. УСТРОЙСТВА ЗАПОРНЫЕ ПОЛНОПРОХОД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запорное полнопроходное стальное фланцевое поворотное на рабочее избыточное или вакуумметрическое давление до 0,06 МПа, с приводом:</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0-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механическим, диаметр условного прохода 60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70.6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306.23</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19.0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3.1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5.3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5.9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944</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0-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пневматическим, сечение 200х40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90.6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06.1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1.1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8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43.4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4.6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23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21. ЗАТВОРЫ ВОЗДУШНЫЕ ПОВОРОТ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Затвор воздушный поворотный стальной дисковый на рабочее давление 0,015-0,1 МПа с приводом электрогидравлическим или пневматическим, диаметр условного прохода, мм:</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1-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88.7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69.28</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3.13</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6.3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0.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71</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1-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57.1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10.3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1.14</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5.6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5.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327</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1-03</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6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55.3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93.9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3.6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8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8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4.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412</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1-04</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8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37.39</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423.2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99.46</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4.5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4.6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9.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669</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1-05</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0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711.3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570.6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22.23</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5.40</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8.4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6.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812</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22. КЛАПАНЫ ОБРАТ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лапан обратный поворотный фланцевый, диаметр условного прохода, мм:</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2-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58.6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32.8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3.68</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2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7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2-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85.9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67.66</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5.46</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0.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93</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лапан огнезащитный фланцевый, диаметр условного прохода, мм:</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2-03</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46.0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32.8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08</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4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6.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6</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23. КЛАПАНЫ РЕГУЛИРУЮЩИ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лапан регулирующий фланцевый поворотный дисковый, рабочее давление 0,1 МПа, с ручным приводом, диаметр условного прохода, мм:</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3-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1.10</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04.4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10</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55</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8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3-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3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43.12</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31.97</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8.98</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2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5.9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4</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3-03</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88.05</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67.66</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7.56</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0.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12</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3-04</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6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73.7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40.5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5.6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5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8.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24. ГРЯЗЕСБОРНИК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24-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Грязесборник стальной фланцевый на рабочее давление 0,055-0,1 МПа, сечение 200х400 мм</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67.69</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48.1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0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2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8.48</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42</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3. ОБОРУДОВАНИЕ ПОГРУЗОЧНО-РАЗГРУЗОЧНО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38. КОМПЛЕКСЫ ПОГРУЗОЧНО-РАЗГРУЗОЧ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38-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с погрузочно-разгрузочный для обмена груженых и порожних поддонов, производительность 112 шт./ч</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77.72</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77.8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96.67</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3.3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3.1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1.4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39. СТАНЦИИ ПОГРУЗОЧНО-РАЗГРУЗОЧ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39-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ция автоматизированная погрузочно-разгрузочная, проходная, производительность 3,6 т</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740.73</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440.8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82.94</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9.5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6.99</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48.6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633</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40. КАМЕРЫ ПРИЕМА-ЗАПУСКА</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Камера приема-запуска, максимальная скорость приема состава, м/с:</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40-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 масса принимаемого состава 1,5 т, время приема-отправки состава 70 с</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977.9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556.14</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06.5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44.7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5.3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2.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40-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 масса принимаемого состава 2,4 т, время приема-отправки состава 40 с</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197.82</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659.3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23.35</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57.7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5.1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73.5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40-03</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 масса принимаемого состава 50 кг, время приема-отправки состава 12 с</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44.2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46.93</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94.5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6.0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6.2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40-04</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4, масса принимаемого состава 50 кг, время приема-отправки состава 30 с</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37.9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66.3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68.69</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0.04</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0.1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41. МАНИПУЛЯТОРЫ</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Манипулятор, грузоподъемность, 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41-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0,35, для кассет</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628.9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71.79</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42.7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4.1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4.4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0.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33</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41-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 для поддонов</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69.0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228.33</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33.44</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24.03</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7.2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25.8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2,09</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08-042. УПОРЫ</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right w:val="single" w:sz="2" w:space="0" w:color="000000"/>
            </w:tcBorders>
          </w:tcPr>
          <w:p>
            <w:pPr>
              <w:pStyle w:val="Normal"/>
              <w:jc w:val="center"/>
              <w:rPr/>
            </w:pPr>
            <w:r>
              <w:rPr/>
              <w:t>3-08-042-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Упор управляемый, максимальная скорость контейнера в момент соприкосновения с упором 1 м/с, максимальная масса принимаемого контейнера 50 кг</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50.09</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44.16</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52</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27</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6.9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2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4. ОБОРУДОВАНИЕ ГИДРАВЛИЧЕСКОЕ И ПНЕВМАТИЧЕСКОЕ</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57. БЛОКИ ПНЕВМОАППАРАТУРЫ</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Блок пневмоаппаратуры, число потребителей:</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57-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2</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32.63</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22.13</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0.50</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0.68</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3.8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068</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57-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8</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66.26</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38.95</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7.3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7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5.7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93</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5. ОБОРУДОВАНИЕ ВОЗДУХОДУВНЫХ СТАНЦИЙ</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72. ГЛУШИТЕЛИ</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72-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Глушитель пластинчатый, обеспечивающий снижение уровня шума до 34 дБА</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58.67</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00.01</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57.25</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4.46</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1.3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35</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73. ФИЛЬТРЫ ВОЗДУШ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9638" w:type="dxa"/>
            <w:gridSpan w:val="9"/>
            <w:tcBorders>
              <w:top w:val="single" w:sz="2" w:space="0" w:color="000000"/>
              <w:left w:val="single" w:sz="2" w:space="0" w:color="000000"/>
              <w:bottom w:val="single" w:sz="2" w:space="0" w:color="000000"/>
              <w:right w:val="single" w:sz="2" w:space="0" w:color="000000"/>
            </w:tcBorders>
          </w:tcPr>
          <w:p>
            <w:pPr>
              <w:pStyle w:val="Normal"/>
              <w:jc w:val="both"/>
              <w:rPr/>
            </w:pPr>
            <w:r>
              <w:rPr>
                <w:b/>
                <w:bCs/>
              </w:rPr>
              <w:t>Фильтр воздушный ячейковый для очистки воздуха от механических примесей производительность, м</w:t>
            </w:r>
            <w:r>
              <w:rPr>
                <w:vertAlign w:val="superscript"/>
              </w:rPr>
              <w:t>3</w:t>
            </w:r>
            <w:r>
              <w:rPr>
                <w:b/>
                <w:bCs/>
              </w:rPr>
              <w:t>/ч:</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73-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35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43.34</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02.66</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38.5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3.11</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9</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73-02</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1600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406.38</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59.3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44.25</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7.69</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2.83</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8.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r>
      <w:tr>
        <w:trPr>
          <w:trHeight w:val="23" w:hRule="atLeast"/>
        </w:trPr>
        <w:tc>
          <w:tcPr>
            <w:tcW w:w="9638" w:type="dxa"/>
            <w:gridSpan w:val="9"/>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6. УСТРОЙСТВА ТЕХНИЧЕСКОГО ОБСЛУЖИВАНИЯ</w:t>
            </w:r>
          </w:p>
        </w:tc>
      </w:tr>
      <w:tr>
        <w:trPr>
          <w:trHeight w:val="23" w:hRule="atLeast"/>
        </w:trPr>
        <w:tc>
          <w:tcPr>
            <w:tcW w:w="9638" w:type="dxa"/>
            <w:gridSpan w:val="9"/>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08-088. УСТРОЙСТВА ПРИЕМНЫЕ</w:t>
            </w:r>
          </w:p>
        </w:tc>
      </w:tr>
      <w:tr>
        <w:trPr>
          <w:trHeight w:val="23" w:hRule="atLeast"/>
        </w:trPr>
        <w:tc>
          <w:tcPr>
            <w:tcW w:w="9638" w:type="dxa"/>
            <w:gridSpan w:val="9"/>
            <w:tcBorders>
              <w:left w:val="single" w:sz="2" w:space="0" w:color="000000"/>
              <w:bottom w:val="single" w:sz="2" w:space="0" w:color="000000"/>
              <w:right w:val="single" w:sz="2" w:space="0" w:color="000000"/>
            </w:tcBorders>
          </w:tcPr>
          <w:p>
            <w:pPr>
              <w:pStyle w:val="Normal"/>
              <w:jc w:val="both"/>
              <w:rPr/>
            </w:pPr>
            <w:r>
              <w:rPr/>
              <w:t>Измеритель: шт.</w:t>
            </w:r>
          </w:p>
        </w:tc>
      </w:tr>
      <w:tr>
        <w:trPr>
          <w:trHeight w:val="23" w:hRule="atLeast"/>
        </w:trPr>
        <w:tc>
          <w:tcPr>
            <w:tcW w:w="1119" w:type="dxa"/>
            <w:tcBorders>
              <w:top w:val="single" w:sz="2" w:space="0" w:color="000000"/>
              <w:left w:val="single" w:sz="2" w:space="0" w:color="000000"/>
              <w:bottom w:val="single" w:sz="2" w:space="0" w:color="000000"/>
              <w:right w:val="single" w:sz="2" w:space="0" w:color="000000"/>
            </w:tcBorders>
          </w:tcPr>
          <w:p>
            <w:pPr>
              <w:pStyle w:val="Normal"/>
              <w:jc w:val="center"/>
              <w:rPr/>
            </w:pPr>
            <w:r>
              <w:rPr/>
              <w:t>3-08-088-01</w:t>
            </w:r>
          </w:p>
        </w:tc>
        <w:tc>
          <w:tcPr>
            <w:tcW w:w="2146"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приемное поворотное, сечение транспортного трубопровода 200х400 мм, привод пневматический</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144.91</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t>123.90</w:t>
            </w:r>
          </w:p>
        </w:tc>
        <w:tc>
          <w:tcPr>
            <w:tcW w:w="844" w:type="dxa"/>
            <w:tcBorders>
              <w:top w:val="single" w:sz="2" w:space="0" w:color="000000"/>
              <w:left w:val="single" w:sz="2" w:space="0" w:color="000000"/>
              <w:bottom w:val="single" w:sz="2" w:space="0" w:color="000000"/>
              <w:right w:val="single" w:sz="2" w:space="0" w:color="000000"/>
            </w:tcBorders>
          </w:tcPr>
          <w:p>
            <w:pPr>
              <w:pStyle w:val="Normal"/>
              <w:jc w:val="center"/>
              <w:rPr/>
            </w:pPr>
            <w:r>
              <w:rPr/>
              <w:t>21.01</w:t>
            </w:r>
          </w:p>
        </w:tc>
        <w:tc>
          <w:tcPr>
            <w:tcW w:w="1111" w:type="dxa"/>
            <w:tcBorders>
              <w:top w:val="single" w:sz="2" w:space="0" w:color="000000"/>
              <w:left w:val="single" w:sz="2" w:space="0" w:color="000000"/>
              <w:bottom w:val="single" w:sz="2" w:space="0" w:color="000000"/>
              <w:right w:val="single" w:sz="2" w:space="0" w:color="000000"/>
            </w:tcBorders>
          </w:tcPr>
          <w:p>
            <w:pPr>
              <w:pStyle w:val="Normal"/>
              <w:jc w:val="center"/>
              <w:rPr/>
            </w:pPr>
            <w:r>
              <w:rPr/>
              <w:t>1.35</w:t>
            </w:r>
          </w:p>
        </w:tc>
        <w:tc>
          <w:tcPr>
            <w:tcW w:w="10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4.00</w:t>
            </w:r>
          </w:p>
        </w:tc>
        <w:tc>
          <w:tcPr>
            <w:tcW w:w="823" w:type="dxa"/>
            <w:tcBorders>
              <w:top w:val="single" w:sz="2" w:space="0" w:color="000000"/>
              <w:left w:val="single" w:sz="2" w:space="0" w:color="000000"/>
              <w:bottom w:val="single" w:sz="2" w:space="0" w:color="000000"/>
              <w:right w:val="single" w:sz="2" w:space="0" w:color="000000"/>
            </w:tcBorders>
          </w:tcPr>
          <w:p>
            <w:pPr>
              <w:pStyle w:val="Normal"/>
              <w:jc w:val="center"/>
              <w:rPr/>
            </w:pPr>
            <w:r>
              <w:rPr/>
              <w:t>0,13</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right"/>
        <w:rPr/>
      </w:pPr>
      <w:r>
        <w:rPr/>
        <w:t>ПРИЛОЖЕНИЕ 1</w:t>
      </w:r>
    </w:p>
    <w:p>
      <w:pPr>
        <w:pStyle w:val="Normal"/>
        <w:ind w:firstLine="284"/>
        <w:jc w:val="both"/>
        <w:rPr/>
      </w:pPr>
      <w:r>
        <w:rPr/>
      </w:r>
    </w:p>
    <w:p>
      <w:pPr>
        <w:pStyle w:val="Normal"/>
        <w:ind w:firstLine="284"/>
        <w:jc w:val="center"/>
        <w:rPr>
          <w:b/>
          <w:b/>
          <w:bCs/>
        </w:rPr>
      </w:pPr>
      <w:r>
        <w:rPr>
          <w:b/>
          <w:bCs/>
        </w:rPr>
        <w:t>ПЕРЕЧЕНЬ МАТЕРИАЛЬНЫХ РЕСУРСОВ, НЕ УЧТЕННЫХ В РАСЦЕНКАХ НА МОНТАЖ ОБОРУДОВАНИЯ</w:t>
      </w:r>
    </w:p>
    <w:p>
      <w:pPr>
        <w:pStyle w:val="Normal"/>
        <w:ind w:firstLine="284"/>
        <w:jc w:val="both"/>
        <w:rPr>
          <w:b/>
          <w:b/>
          <w:bCs/>
        </w:rPr>
      </w:pPr>
      <w:r>
        <w:rPr>
          <w:b/>
          <w:bCs/>
        </w:rPr>
      </w:r>
    </w:p>
    <w:p>
      <w:pPr>
        <w:pStyle w:val="Normal"/>
        <w:ind w:firstLine="284"/>
        <w:jc w:val="both"/>
        <w:rPr/>
      </w:pPr>
      <w:r>
        <w:rPr/>
        <w:t>1. Гравий, щебень, бетонные блоки, железобетонные плиты и прочие материалы для заполнения ящиков противовесов и для противовесных грузов.</w:t>
      </w:r>
    </w:p>
    <w:p>
      <w:pPr>
        <w:pStyle w:val="Normal"/>
        <w:ind w:firstLine="284"/>
        <w:jc w:val="both"/>
        <w:rPr/>
      </w:pPr>
      <w:r>
        <w:rPr/>
        <w:t>2. Деревянные конструкции.</w:t>
      </w:r>
    </w:p>
    <w:p>
      <w:pPr>
        <w:pStyle w:val="Normal"/>
        <w:ind w:firstLine="284"/>
        <w:jc w:val="both"/>
        <w:rPr/>
      </w:pPr>
      <w:r>
        <w:rPr/>
        <w:t>3. Кабели, провода, шнуры электрические всех марок и сечений, поставляемые с неразделанными концами.</w:t>
      </w:r>
    </w:p>
    <w:p>
      <w:pPr>
        <w:pStyle w:val="Normal"/>
        <w:ind w:firstLine="284"/>
        <w:jc w:val="both"/>
        <w:rPr/>
      </w:pPr>
      <w:r>
        <w:rPr/>
        <w:t>4. Сетки металлические, поставляемые в не заготовленном виде.</w:t>
      </w:r>
    </w:p>
    <w:p>
      <w:pPr>
        <w:pStyle w:val="Normal"/>
        <w:ind w:firstLine="284"/>
        <w:jc w:val="both"/>
        <w:rPr/>
      </w:pPr>
      <w:r>
        <w:rPr/>
      </w:r>
    </w:p>
    <w:p>
      <w:pPr>
        <w:pStyle w:val="Normal"/>
        <w:ind w:firstLine="284"/>
        <w:jc w:val="both"/>
        <w:rPr/>
      </w:pPr>
      <w:r>
        <w:rPr/>
      </w:r>
    </w:p>
    <w:p>
      <w:pPr>
        <w:pStyle w:val="Normal"/>
        <w:ind w:firstLine="284"/>
        <w:jc w:val="right"/>
        <w:rPr/>
      </w:pPr>
      <w:r>
        <w:rPr/>
        <w:t>ПРИЛОЖЕНИЕ 2</w:t>
      </w:r>
    </w:p>
    <w:p>
      <w:pPr>
        <w:pStyle w:val="Normal"/>
        <w:ind w:firstLine="284"/>
        <w:jc w:val="right"/>
        <w:rPr/>
      </w:pPr>
      <w:r>
        <w:rPr/>
      </w:r>
    </w:p>
    <w:p>
      <w:pPr>
        <w:pStyle w:val="Normal"/>
        <w:ind w:firstLine="284"/>
        <w:jc w:val="center"/>
        <w:rPr>
          <w:b/>
          <w:b/>
          <w:bCs/>
        </w:rPr>
      </w:pPr>
      <w:r>
        <w:rPr>
          <w:b/>
          <w:bCs/>
        </w:rPr>
        <w:t>РАСХОД МАТЕРИАЛЬНЫХ РЕСУРСОВ, НЕОБХОДИМЫХ ДЛЯ ИНДИВИДУАЛЬНОГО ИСПЫТАНИЯ ОБОРУДОВАНИЯ</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3722"/>
        <w:gridCol w:w="2398"/>
        <w:gridCol w:w="2192"/>
      </w:tblGrid>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r>
              <w:rPr>
                <w:rFonts w:cs="Times New Roman"/>
              </w:rPr>
              <w:t xml:space="preserve"> </w:t>
            </w:r>
            <w:r>
              <w:rPr/>
              <w:t>расценок</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Электроэнергия, кВт-ч</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Сжатый воздух, м</w:t>
            </w:r>
            <w:r>
              <w:rPr>
                <w:vertAlign w:val="superscript"/>
              </w:rPr>
              <w:t>3</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с 3-01-001-26 по 3-01-001-31</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1768</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с 3-01-001-32 по 3-01-001-35</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2661</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с 3-01-001-36 по 3-01-001-54</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3216</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01-55</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6414</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с 3-01-001-56 по 3-01-001-64</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4307</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с 3-01-001-65 по 3-01-001-76</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5397</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17-23</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1408</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17-24</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916</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с 3-01-018-09 по 03-018-1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173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с 3-01-018-13 по 3-01-018-15</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207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с 3-01-019-11 по 3-01-019-13</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4847</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21-21; 3-01-021-2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1128</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с 3-01-021-23 по 3-01-021-26</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312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33-0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508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34-01</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508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34-0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9017</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36-01; 3-01-036-0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508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37-01</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508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37-0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9017</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37-03</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1628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37-04</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10625</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38-01</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9017</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53-01</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12378</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53-0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10708</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65-04</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337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65-05</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7038</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68-06</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4834</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68-07</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3391</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1-068-08</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8618</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2-056-01</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45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2-056-0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514</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2-056-03</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574</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2-056-04</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635</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2-056-05</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695</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2-056-06</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756</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2-056-07</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817</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3-006-31</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36,6</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3-006-3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43,9</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3-006-36</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22,5</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5-002-01</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1714</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5-002-0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5-003-01</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482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5-003-0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7870</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5-003-03</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289</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5-003-04</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47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6-001-01</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800</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6-001-04</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1200</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6-001-08</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988</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6-001-09</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79,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6-001-10</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434,5</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6-001-12</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79,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3722" w:type="dxa"/>
            <w:tcBorders>
              <w:top w:val="single" w:sz="2" w:space="0" w:color="000000"/>
              <w:left w:val="single" w:sz="2" w:space="0" w:color="000000"/>
              <w:bottom w:val="single" w:sz="2" w:space="0" w:color="000000"/>
              <w:right w:val="single" w:sz="2" w:space="0" w:color="000000"/>
            </w:tcBorders>
          </w:tcPr>
          <w:p>
            <w:pPr>
              <w:pStyle w:val="Normal"/>
              <w:jc w:val="both"/>
              <w:rPr/>
            </w:pPr>
            <w:r>
              <w:rPr/>
              <w:t>3-06-001-15</w:t>
            </w:r>
          </w:p>
        </w:tc>
        <w:tc>
          <w:tcPr>
            <w:tcW w:w="2398" w:type="dxa"/>
            <w:tcBorders>
              <w:top w:val="single" w:sz="2" w:space="0" w:color="000000"/>
              <w:left w:val="single" w:sz="2" w:space="0" w:color="000000"/>
              <w:bottom w:val="single" w:sz="2" w:space="0" w:color="000000"/>
              <w:right w:val="single" w:sz="2" w:space="0" w:color="000000"/>
            </w:tcBorders>
          </w:tcPr>
          <w:p>
            <w:pPr>
              <w:pStyle w:val="Normal"/>
              <w:jc w:val="center"/>
              <w:rPr/>
            </w:pPr>
            <w:r>
              <w:rPr/>
              <w:t>434,5</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3</w:t>
      </w:r>
    </w:p>
    <w:p>
      <w:pPr>
        <w:pStyle w:val="Normal"/>
        <w:ind w:firstLine="284"/>
        <w:jc w:val="right"/>
        <w:rPr/>
      </w:pPr>
      <w:r>
        <w:rPr/>
      </w:r>
    </w:p>
    <w:p>
      <w:pPr>
        <w:pStyle w:val="Normal"/>
        <w:ind w:firstLine="284"/>
        <w:jc w:val="center"/>
        <w:rPr>
          <w:b/>
          <w:b/>
          <w:bCs/>
        </w:rPr>
      </w:pPr>
      <w:r>
        <w:rPr>
          <w:b/>
          <w:bCs/>
        </w:rPr>
        <w:t>СБОРНИК СМЕТНЫХ РАСЦЕНОК НА ЭКСПЛУАТАЦИЮ СТРОИТЕЛЬНЫХ МАШИН И МЕХАНИЗМОВ</w:t>
      </w:r>
    </w:p>
    <w:p>
      <w:pPr>
        <w:pStyle w:val="Normal"/>
        <w:ind w:firstLine="284"/>
        <w:jc w:val="center"/>
        <w:rPr/>
      </w:pPr>
      <w:r>
        <w:rPr/>
        <w:t>в базисных ценах по состоянию на 01.01.200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731"/>
        <w:gridCol w:w="4391"/>
        <w:gridCol w:w="783"/>
        <w:gridCol w:w="953"/>
        <w:gridCol w:w="1454"/>
      </w:tblGrid>
      <w:tr>
        <w:trPr>
          <w:trHeight w:val="23" w:hRule="atLeast"/>
        </w:trPr>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 ресурса</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д. изм.</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Базисная цена/руб.</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плата труда рабочих, управляющих машинами/руб.</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4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1031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Тракторы на гусеничном ходу при работе на других видах строительства (кроме 80) кВт (л.с.)</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77.2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7</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1031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Тракторы на гусеничном ходу при работе на других видах строительства (кроме водохозяйственного) 79 (108) кВт (л.с.)</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83.1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10315</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Тракторы на гусеничном ходу при работе на других видах строительства (кроме водохозяйственного) 132 (180) кВт (л.с.)</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53.97</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10316</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Тракторы на гусеничном ходу при работе на других видах строительства (кроме водохозяйственного) 228 (310) кВт (л.с.)</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235.4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5.42</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1041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Тракторы на пневмоколесном ходу при работе на других видах строительства (кроме водохозяйственного) 158 (215) кВт (л.с.)</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78.04</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01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башенные при работе на монтаже технологического оборудования 5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83.43</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010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башенные при работе на монтаже технологического оборудования 8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4.15</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012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башенные при работе на монтаже технологического оборудования 25-75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12.21</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5.42</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081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мостовые электрические при работе на монтаже технологического оборудования общего назначения 1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73.1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0814</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мостовые электрические при работе на монтаже технологического оборудования общего назначения 32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68.73</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0815</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мостовые электрические при работе на монтаже технологического оборудования общего назначения 5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97.01</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0817</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мостовые электрические при работе на монтаже технологического оборудования общего назначения 10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12.4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10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автомобильном ходу при работе на монтаже технологического оборудования 1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34.65</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104</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автомобильном ходу при работе на монтаже технологического оборудования 16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80.67</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2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гусеничном ходу при работе на монтаже технологического оборудования до 16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99.78</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20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гусеничном ходу при работе на монтаже технологического оборудования 25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37.15</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203</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гусеничном ходу при работе на монтаже технологического оборудования 4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75.56</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204</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гусеничном ходу при работе на монтаже технологического оборудования 50-63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286.09</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25.1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205</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гусеничном ходу при работе на монтаже технологического оборудования 10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533.27</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27.9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железнодорожном ходу 16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93.1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31.18</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313</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железнодорожном ходу 25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84.4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25.1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314</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железнодорожном ходу 8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63.37</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27.0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40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пневмоколесном ходу при работе на монтаже технологического оборудования 25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65.93</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403</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пневмоколесном ходу при работе на монтаже технологического оборудования 4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253.54</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5.42</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2170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портально-стреловые 16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63.16</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1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грузчики 5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89.99</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104</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грузчики с вилочными подхватами 3,2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87.9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108</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грузчики с вилочными подхватами 1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21.96</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205</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Домкраты гидравлические грузоподъемностью 20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4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Лебедки электрические, тяговым усилием до 5,79 (0,59) кН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7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40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Лебедки электрические, тяговым усилием до 12,26 (1,25) кН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28</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403</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Лебедки электрические, тяговым усилием 19,62 (2) кН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6.66</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404</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Лебедки электрические, тяговым усилием до 31,39 (3,2) кН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6.9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405</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Лебедки электрические, тяговым усилием до 49,05 (5) кН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8.2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406</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Лебедки электрические, тяговым усилием 78,48 (8) кН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29.08</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06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Лебедки проходческие, тяговым усилием 49,05 (5) кН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43.1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1003</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гидроподъемники высотой подъема 22 м</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201.86</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1050</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Вышки телескопические 25 м</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42.7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189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Тали электрические общего назначения, грузоподъемность 0,5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65</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189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Тали электрические общего назначения, грузоподъемность 1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2.89</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31893</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Тали электрические общего назначения, грузоподъемность 2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34</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4050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Установки для сварки ручной дуговой (постоянного тока)</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8.1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40504</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Аппараты для газовой сварки и резки</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503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рессоры самоходные с двигателем внутреннего сгорания давлением 800 кПа (8 ат), производительность 6,3 м</w:t>
            </w:r>
            <w:r>
              <w:rPr>
                <w:vertAlign w:val="superscript"/>
              </w:rPr>
              <w:t>3</w:t>
            </w:r>
            <w:r>
              <w:rPr/>
              <w:t>/мин</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0.0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060250</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Экскаваторы одноковшовые дизельные на гусеничном ходу при работе на других видах строительства (кроме водохозяйственного) 1,25 м</w:t>
            </w:r>
            <w:r>
              <w:rPr>
                <w:vertAlign w:val="superscript"/>
              </w:rPr>
              <w:t>3</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55.3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31.5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Платформы широкой колеи 71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6.64</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1340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осверлилки</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15070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трубоукладчики для труб диаметром (грузоподъемностью) до 700 мм (12,5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52.5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210507</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плавучие при работе в закрытой акватории самоходные 10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289.59</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42.7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210508</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плавучие при работе в закрытой акватории самоходные 30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969.96</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42.7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261200</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Поддержки для переносных перфораторов пневматических</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302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Машины сверлильные электрические</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4.29</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3020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Машины сверлильные пневматические при работе от передвижных компрессоров</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5.8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30210</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Установки для сверления отверстий в железобетоне диаметром до 160 мм</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4.55</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303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Машины шлифовальные электрические</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5.13</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30303</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Машины шлифовальные пневматические при работе от передвижных компрессоров</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31.0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30700</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Молотки клепальные</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5.1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31004</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ки токарно-винторезные</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9.76</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3146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Молотки клепальные пневматические при работе от передвижных компрессорных станций</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24.34</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3514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Горн</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0.64</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4000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обили бортовые грузоподъемностью до 5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75.4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40000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обили бортовые грузоподъемностью до 8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95.53</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400003</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обили бортовые грузоподъемностью до 1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91.9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400004</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обили бортовые грузоподъемностью до 15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4.4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40010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Тягачи седельные 12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14.32</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40011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Полуприцепы общего назначения 12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2.00</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400131</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Полуприцепы-тяжеловозы 4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28.65</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731" w:type="dxa"/>
            <w:tcBorders>
              <w:top w:val="single" w:sz="2" w:space="0" w:color="000000"/>
              <w:left w:val="single" w:sz="2" w:space="0" w:color="000000"/>
              <w:bottom w:val="single" w:sz="2" w:space="0" w:color="000000"/>
              <w:right w:val="single" w:sz="2" w:space="0" w:color="000000"/>
            </w:tcBorders>
          </w:tcPr>
          <w:p>
            <w:pPr>
              <w:pStyle w:val="Normal"/>
              <w:jc w:val="center"/>
              <w:rPr/>
            </w:pPr>
            <w:r>
              <w:rPr/>
              <w:t>400132</w:t>
            </w:r>
          </w:p>
        </w:tc>
        <w:tc>
          <w:tcPr>
            <w:tcW w:w="4391" w:type="dxa"/>
            <w:tcBorders>
              <w:top w:val="single" w:sz="2" w:space="0" w:color="000000"/>
              <w:left w:val="single" w:sz="2" w:space="0" w:color="000000"/>
              <w:bottom w:val="single" w:sz="2" w:space="0" w:color="000000"/>
              <w:right w:val="single" w:sz="2" w:space="0" w:color="000000"/>
            </w:tcBorders>
          </w:tcPr>
          <w:p>
            <w:pPr>
              <w:pStyle w:val="Normal"/>
              <w:jc w:val="both"/>
              <w:rPr/>
            </w:pPr>
            <w:r>
              <w:rPr/>
              <w:t>Полуприцепы-тяжеловозы 60 т</w:t>
            </w:r>
          </w:p>
        </w:tc>
        <w:tc>
          <w:tcPr>
            <w:tcW w:w="783"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42.85</w:t>
            </w:r>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4</w:t>
      </w:r>
    </w:p>
    <w:p>
      <w:pPr>
        <w:pStyle w:val="Normal"/>
        <w:ind w:firstLine="284"/>
        <w:jc w:val="right"/>
        <w:rPr/>
      </w:pPr>
      <w:r>
        <w:rPr/>
      </w:r>
    </w:p>
    <w:p>
      <w:pPr>
        <w:pStyle w:val="Normal"/>
        <w:ind w:firstLine="284"/>
        <w:jc w:val="center"/>
        <w:rPr>
          <w:b/>
          <w:b/>
          <w:bCs/>
        </w:rPr>
      </w:pPr>
      <w:r>
        <w:rPr>
          <w:b/>
          <w:bCs/>
        </w:rPr>
        <w:t>СБОРНИК СМЕТНЫХ ЦЕН НА МАТЕРИАЛЫ, ИЗДЕЛИЯ И КОНСТРУКЦИИ</w:t>
      </w:r>
    </w:p>
    <w:p>
      <w:pPr>
        <w:pStyle w:val="Normal"/>
        <w:ind w:firstLine="284"/>
        <w:jc w:val="center"/>
        <w:rPr/>
      </w:pPr>
      <w:r>
        <w:rPr/>
        <w:t>в базисных ценах по состоянию на 01.01.200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014"/>
        <w:gridCol w:w="5343"/>
        <w:gridCol w:w="785"/>
        <w:gridCol w:w="1170"/>
      </w:tblGrid>
      <w:tr>
        <w:trPr>
          <w:trHeight w:val="23"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 ресурса</w:t>
            </w:r>
          </w:p>
        </w:tc>
        <w:tc>
          <w:tcPr>
            <w:tcW w:w="5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д. изм.</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метная цена/руб.</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5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06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Бензин авиационный Б-70</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4488.4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08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Болты с шестигранной головкой диаметром резьбы 8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870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090</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Болты с шестигранной головкой диаметром резьбы 10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940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09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Болты с шестигранной головкой диаметром резьбы 12-(14)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2606.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093</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Болты с шестигранной головкой диаметром резьбы 20-(22)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980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12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Гайки шестигранные диаметр резьбы 8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4839.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17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Гвозди строительные с плоской головкой 1,6х50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8475.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ислород технический газообразный</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6.2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8</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лей резиновый П-9</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22.6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6</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Масло зимнее М-ВД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2320.9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Масло индустриальное И-20А</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9266.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797</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атанка горячекатаная в мотках диаметром 6,3-6,5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4455.2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818</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роволока светлая диаметром 3,0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3232.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82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роволока черная диаметром 1,1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650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84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ластина резиновая рулонная вулканизированная</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3.5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985</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Сортовой и фасонный горячекатаный прокат из стали углеродистой обыкновенного качества полосовой, толщиной 10-75 мм при ширине 100-200 мм, сталь марки Ст6сп</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817.5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128</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Толстолистовой горячекатаный прокат с обрезными кромками толщиной 9-12 мм, улучшенной плоскостности и повышенной точности прокатки из углеродистой стали обыкновенного качества, марки Ст0</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4913.1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480</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Шурупы с полукруглой головкой 3,5х35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6974.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514</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ды диаметром 4 мм Э42А</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265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515</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ды диаметром 4 мм Э46</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017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51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ды диаметром 4 мм Э55</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265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52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ды диаметром 5 мм Э42</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0362.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52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ды диаметром 6 мм Э42</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9424.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537</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ды диаметром 8 мм Э42</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9954.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602</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Ацетилен газообразный технический</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38.5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67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Закрепы металлические</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5.1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703</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рокладки резиновые (пластина техническая прессованная)</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23.0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714</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Болты строительные с гайками и шайбами</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904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734</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Сталь листовая горячекатаная углеродистая обыкновенного качества общего назначения полуспокойная Ст3пс толщиной 13-20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301.3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783</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Швеллеры сталь спокойная 18сп, № 10-14</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863.8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Угловая неравнополочная сталь полуспокойная 18пс, шириной большей полки 63-160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317.5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802</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Швеллеры, сталь полуспокойная 18пс, № 16-24</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798.2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89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Сталь угловая неравнополочная спокойная Ст3пс, шириной полок 63-80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051.1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928</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Болты распорные МР 12х100</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2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963</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анифоль сосновая</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27.7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2044</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Шайбы оцинкованные диаметр 12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32.8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216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Рукава металлические диаметром 15 мм РЗ-Ц-Х</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8.2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2162</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Рукава металлические диаметром 27 мм РЗ-Ц-Х</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3.5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2217</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Сталь листовая горячекатаная, толщина 6-8 мм, сталь марки Ст3</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891.6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2224</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рокат стальной круглый горячекатаный диметром 14,5 мм, сталь марки Ст3</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100 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22.3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222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рокат стальной круглый горячекатаный диметром 28 мм, сталь марки Ст3</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100 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04.3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9502</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Лента киперная</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10 м</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94.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2-0008</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Лесоматериалы круглые хвойных пород для строительства длиной 3-6,5 м, диаметром 12-24 с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58.3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2-0024</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иломатериалы хвойных пород. Бруски обрезные длиной 4-6,5 м, шириной 75-150 мм, толщиной 40-75 мм II сорта</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601.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2-0025</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иломатериалы хвойных пород. Бруски обрезные длиной 4-6,5 м, шириной 75-150 мм, толщиной 40-75 мм III сорта</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287.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2-0028</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иломатериалы хвойных пород. Брусья обрезные длиной 4-6,5 м, шириной 75-150 мм, толщиной 100, 125 мм, II сорта</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98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2-0065</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иломатериалы хвойных пород. Доски необрезные длиной 4-6,5 м, все ширины, толщиной 16 мм III сорта</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25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2-0105</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иломатериалы хвойных пород. Доски обрезные длиной 2-3,75 м, шириной 75-150 мм, толщиной 16 мм, III сорта</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434.9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2-012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иломатериалы хвойных пород. Доски обрезные длиной 2-3,75 м, шириной 75-150 мм, толщиной 44 мм и более III сорта</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968.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53</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ы железнодорожные широкой колеи 1 группы тип Р-50, марка стали М74т</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278.5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7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Шпалы непропитанные для железных дорог 1 тип</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266.6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6-0006</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остыли сечением 12х12 мм из стали кипящих марок</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727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6-001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Шпалы из древесины хвойных пород длиной 1200 мм для колеи 600 мм непропитанные, тип 1</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5.7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10-017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Сталь полосовая 40х4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610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13-007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Лак БТ-577</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955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13-0246</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Эмаль ПФ-115 серая</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3850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13-0273</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лей эпоксидный</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7300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13-0314</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окс молотый</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013.7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201-0783</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онструкции стальные приспособлений для монтажа</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7441.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201-9180</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одкладки металлические</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2.6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11-004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энергия</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вт-ч</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0.4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Трубка полихлорвиниловая диаметром 16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3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Лента стяжная зубчатая У-653</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7.6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22-0075</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рипои оловянно-свинцовые бессурьмянистые марки ПОС61</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14.2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22-0076</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Припои оловянно-свинцовые бессурьмянистые марки ПОС40</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65.7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37-0142</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1,5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10 м</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130.0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37-0146</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5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10 м</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204.1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37-0147</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6,5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10 м</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230.8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37-014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19,5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10 м</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302.1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37-015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2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10 м</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376.0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37-0153</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Канат двойной свивки типа ЛК-О без покрытия из проволок марки В, маркировочная группа 1570 н/мм</w:t>
            </w:r>
            <w:r>
              <w:rPr>
                <w:vertAlign w:val="superscript"/>
              </w:rPr>
              <w:t>2</w:t>
            </w:r>
            <w:r>
              <w:rPr/>
              <w:t xml:space="preserve"> и менее, диаметром 25,5 мм</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10 м</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503.0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42-0051</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Смазка УС-3</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42-0055</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Вазелин технический</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44.9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42-0056</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Смазка антикоррозийная для защиты тросов АМС</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23.5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44-0089</w:t>
            </w:r>
          </w:p>
        </w:tc>
        <w:tc>
          <w:tcPr>
            <w:tcW w:w="5343" w:type="dxa"/>
            <w:tcBorders>
              <w:top w:val="single" w:sz="2" w:space="0" w:color="000000"/>
              <w:left w:val="single" w:sz="2" w:space="0" w:color="000000"/>
              <w:bottom w:val="single" w:sz="2" w:space="0" w:color="000000"/>
              <w:right w:val="single" w:sz="2" w:space="0" w:color="000000"/>
            </w:tcBorders>
          </w:tcPr>
          <w:p>
            <w:pPr>
              <w:pStyle w:val="Normal"/>
              <w:jc w:val="both"/>
              <w:rPr/>
            </w:pPr>
            <w:r>
              <w:rPr/>
              <w:t>Лента липкая изоляционная на поликасиновом компаунде марки ЛСЭПЛ, шириной 20-30 мм, толщиной от 0,14 до 0,19 мм включительно</w:t>
            </w:r>
          </w:p>
        </w:tc>
        <w:tc>
          <w:tcPr>
            <w:tcW w:w="78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pPr>
            <w:r>
              <w:rPr/>
              <w:t>91.29</w:t>
            </w:r>
          </w:p>
        </w:tc>
      </w:tr>
    </w:tbl>
    <w:p>
      <w:pPr>
        <w:pStyle w:val="Normal"/>
        <w:ind w:firstLine="284"/>
        <w:jc w:val="center"/>
        <w:rPr/>
      </w:pPr>
      <w:r>
        <w:rPr/>
      </w:r>
    </w:p>
    <w:p>
      <w:pPr>
        <w:pStyle w:val="Normal"/>
        <w:ind w:firstLine="284"/>
        <w:jc w:val="center"/>
        <w:rPr>
          <w:b/>
          <w:b/>
          <w:bCs/>
        </w:rPr>
      </w:pPr>
      <w:r>
        <w:rPr>
          <w:b/>
          <w:bCs/>
        </w:rPr>
        <w:t>ТАБЛИЦА ЗАМЕНЫ РЕСУРСОВ</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675"/>
        <w:gridCol w:w="1226"/>
        <w:gridCol w:w="978"/>
        <w:gridCol w:w="1159"/>
        <w:gridCol w:w="1214"/>
        <w:gridCol w:w="965"/>
        <w:gridCol w:w="1095"/>
      </w:tblGrid>
      <w:tr>
        <w:trPr>
          <w:trHeight w:val="23" w:hRule="atLeast"/>
        </w:trPr>
        <w:tc>
          <w:tcPr>
            <w:tcW w:w="1675"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336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Ресурсы по ГЭСН</w:t>
            </w:r>
          </w:p>
        </w:tc>
        <w:tc>
          <w:tcPr>
            <w:tcW w:w="327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Ресурсы по ФЕР</w:t>
            </w:r>
          </w:p>
        </w:tc>
      </w:tr>
      <w:tr>
        <w:trPr>
          <w:trHeight w:val="23" w:hRule="atLeast"/>
        </w:trPr>
        <w:tc>
          <w:tcPr>
            <w:tcW w:w="1675" w:type="dxa"/>
            <w:vMerge w:val="continue"/>
            <w:tcBorders>
              <w:top w:val="single" w:sz="2" w:space="0" w:color="000000"/>
              <w:left w:val="single" w:sz="2" w:space="0" w:color="000000"/>
              <w:right w:val="single" w:sz="2" w:space="0" w:color="000000"/>
            </w:tcBorders>
            <w:vAlign w:val="center"/>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код</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ед. изм</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ход</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код</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ед. изм.</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ход</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9.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0.3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0.3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0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8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8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3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3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3.3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3.3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4.7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4.7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5.7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5.7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0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6.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7.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7.0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8.0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8.0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9.8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9.8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1.0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1.0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7.9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7.9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9.2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9.2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0.3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0.3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1.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1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3.4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3.4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7.0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7.0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7.7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7.7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8.6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8.6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9.9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9.9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1.6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1.6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4.0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4.0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4.9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4.9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6.0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6.0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2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7.3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7.3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5.3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5.3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8.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8.0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5.5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5.58</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01-33</w:t>
            </w:r>
          </w:p>
        </w:tc>
        <w:tc>
          <w:tcPr>
            <w:tcW w:w="1226" w:type="dxa"/>
            <w:tcBorders>
              <w:top w:val="single" w:sz="2" w:space="0" w:color="000000"/>
              <w:left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right w:val="single" w:sz="2" w:space="0" w:color="000000"/>
            </w:tcBorders>
          </w:tcPr>
          <w:p>
            <w:pPr>
              <w:pStyle w:val="Normal"/>
              <w:jc w:val="center"/>
              <w:rPr/>
            </w:pPr>
            <w:r>
              <w:rPr/>
              <w:t>36.89</w:t>
            </w:r>
          </w:p>
        </w:tc>
        <w:tc>
          <w:tcPr>
            <w:tcW w:w="1214" w:type="dxa"/>
            <w:tcBorders>
              <w:top w:val="single" w:sz="2" w:space="0" w:color="000000"/>
              <w:left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right w:val="single" w:sz="2" w:space="0" w:color="000000"/>
            </w:tcBorders>
          </w:tcPr>
          <w:p>
            <w:pPr>
              <w:pStyle w:val="Normal"/>
              <w:jc w:val="center"/>
              <w:rPr/>
            </w:pPr>
            <w:r>
              <w:rPr/>
              <w:t>36.8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9.1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9.1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9.2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9.2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54.6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54.6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56.6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56.6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57.4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57.4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3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58.9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58.9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6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60.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61.7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61.7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66.8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66.8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69.3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69.3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71.1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1.1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64.3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64.3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65.8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65.8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6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68.6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68.6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4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70.3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0.3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72.5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2.5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73.4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3.4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74.6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4.6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78.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8.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6.5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6.5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8.1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8.1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74.9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4.9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77.4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7.4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79.1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9.1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5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0.9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0.9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3.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3.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5.0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5.0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95.3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95.3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97.8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97.8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99.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99.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93.0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93.0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95.6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95.6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98.7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98.7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04.9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04.9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6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06.3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06.3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07.5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07.5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11.1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11.1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15.9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15.9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17.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17.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18.4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18.4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1.3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1.3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2.5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2.5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4.9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4.9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6.1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6.1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7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36.8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36.8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38.0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38.0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39.2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39.2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40.4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40.4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41.6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41.6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42.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42.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45.1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45.1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46.3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46.3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1-8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48.7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48.7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2-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6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6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2-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4.6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4.6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2-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2-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02-0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4.3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4.3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0.4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0.4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1.7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1.7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1.6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1.6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9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9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4.2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4.2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5.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5.1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7.8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7.8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0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8.6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8.6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0.2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0.2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2.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2.0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2.7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2.7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0.8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0.8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1.6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1.6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2.4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2.4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3.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4.5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4.5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9.0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9.0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1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0.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0.1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2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0.8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0.8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2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2.2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2.2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2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3.4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3.4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2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7.9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7.9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7-2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9.9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9.9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6.4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6.4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2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2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1.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7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7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7.9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7.9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8.4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8.4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9.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0.9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0.9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0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3.0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3.0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2.8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2.8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5.3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5.3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2.4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2.4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6.1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6.1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8.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8-1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5.4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5.4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5.2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5.2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1.1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1.1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2.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2.0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4.1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4.1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5.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5.1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19-07</w:t>
            </w:r>
          </w:p>
        </w:tc>
        <w:tc>
          <w:tcPr>
            <w:tcW w:w="1226" w:type="dxa"/>
            <w:tcBorders>
              <w:top w:val="single" w:sz="2" w:space="0" w:color="000000"/>
              <w:left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right w:val="single" w:sz="2" w:space="0" w:color="000000"/>
            </w:tcBorders>
          </w:tcPr>
          <w:p>
            <w:pPr>
              <w:pStyle w:val="Normal"/>
              <w:jc w:val="center"/>
              <w:rPr/>
            </w:pPr>
            <w:r>
              <w:rPr/>
              <w:t>25.2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5.2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7.4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7.4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0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6.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1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добавлена</w:t>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1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добавлена</w:t>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1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добавлена</w:t>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19-1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добавлена</w:t>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0.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6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6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7.7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7.7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9.8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9.8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2.1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2.1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6.8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6.8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8.4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8.4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0-0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9.3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9.39</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21-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33</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33</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33</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33</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21-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0.1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0.1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0.14</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0.14</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21-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2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2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26</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26</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21-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73</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2.73</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73</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2.73</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21-0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6.18</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6.18</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6.18</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6.18</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21-06</w:t>
            </w:r>
          </w:p>
        </w:tc>
        <w:tc>
          <w:tcPr>
            <w:tcW w:w="1226" w:type="dxa"/>
            <w:tcBorders>
              <w:top w:val="single" w:sz="2" w:space="0" w:color="000000"/>
              <w:left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right w:val="single" w:sz="2" w:space="0" w:color="000000"/>
            </w:tcBorders>
          </w:tcPr>
          <w:p>
            <w:pPr>
              <w:pStyle w:val="Normal"/>
              <w:jc w:val="center"/>
              <w:rPr/>
            </w:pPr>
            <w:r>
              <w:rPr/>
              <w:t>18.09</w:t>
            </w:r>
          </w:p>
        </w:tc>
        <w:tc>
          <w:tcPr>
            <w:tcW w:w="1214" w:type="dxa"/>
            <w:tcBorders>
              <w:top w:val="single" w:sz="2" w:space="0" w:color="000000"/>
              <w:left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right w:val="single" w:sz="2" w:space="0" w:color="000000"/>
            </w:tcBorders>
          </w:tcPr>
          <w:p>
            <w:pPr>
              <w:pStyle w:val="Normal"/>
              <w:jc w:val="center"/>
              <w:rPr/>
            </w:pPr>
            <w:r>
              <w:rPr/>
              <w:t>18.0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8.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8.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9.1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9.1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0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1.1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1.1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1.4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1.4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3.0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3.0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2.9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2.9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3.9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3.9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5.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5.5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5.59</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5.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5.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6.7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6.77</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7.8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7.8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1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3.3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3.3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5.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5.1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3.9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3.9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4.6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4.6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3.3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3.3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3.3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3.3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4.5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4.5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21-2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3.3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33.3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33-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59.0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33-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02.8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02.82</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34-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04.1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04.1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34-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72.5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72.55</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35-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53.6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53.6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53.67</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53.67</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36-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6.18</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6.18</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01-167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67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6.18</w:t>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right w:val="single" w:sz="2" w:space="0" w:color="000000"/>
            </w:tcBorders>
          </w:tcPr>
          <w:p>
            <w:pPr>
              <w:pStyle w:val="Normal"/>
              <w:jc w:val="center"/>
              <w:rPr/>
            </w:pPr>
            <w:r>
              <w:rPr/>
              <w:t>16.18</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036-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01-167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67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37-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63.3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63.3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37-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49.9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49.94</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37-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04.6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04.6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37-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79.6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79.65</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38-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73.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73.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52-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30.86</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30.8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80-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добавлена</w:t>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1-091-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10412</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7</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1041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7</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5</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51</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51</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5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5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2</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2</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0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39</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39</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39</w:t>
            </w:r>
          </w:p>
        </w:tc>
      </w:tr>
      <w:tr>
        <w:trPr>
          <w:trHeight w:val="23" w:hRule="atLeast"/>
        </w:trPr>
        <w:tc>
          <w:tcPr>
            <w:tcW w:w="1675" w:type="dxa"/>
            <w:tcBorders>
              <w:lef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right w:val="single" w:sz="2" w:space="0" w:color="000000"/>
            </w:tcBorders>
          </w:tcPr>
          <w:p>
            <w:pPr>
              <w:pStyle w:val="Normal"/>
              <w:jc w:val="center"/>
              <w:rPr/>
            </w:pPr>
            <w:r>
              <w:rPr/>
              <w:t>0.39</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06</w:t>
            </w:r>
          </w:p>
        </w:tc>
        <w:tc>
          <w:tcPr>
            <w:tcW w:w="1226" w:type="dxa"/>
            <w:tcBorders>
              <w:left w:val="single" w:sz="2" w:space="0" w:color="000000"/>
              <w:bottom w:val="single" w:sz="2" w:space="0" w:color="000000"/>
              <w:right w:val="single" w:sz="2" w:space="0" w:color="000000"/>
            </w:tcBorders>
          </w:tcPr>
          <w:p>
            <w:pPr>
              <w:pStyle w:val="Normal"/>
              <w:jc w:val="center"/>
              <w:rPr/>
            </w:pPr>
            <w:r>
              <w:rPr/>
              <w:t>021311</w:t>
            </w:r>
          </w:p>
        </w:tc>
        <w:tc>
          <w:tcPr>
            <w:tcW w:w="978" w:type="dxa"/>
            <w:tcBorders>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0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5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5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57</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57</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0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6</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0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6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1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6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6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64</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64</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1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6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67</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67</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67</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1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4</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4</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1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7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75</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75</w:t>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right w:val="single" w:sz="2" w:space="0" w:color="000000"/>
            </w:tcBorders>
          </w:tcPr>
          <w:p>
            <w:pPr>
              <w:pStyle w:val="Normal"/>
              <w:jc w:val="center"/>
              <w:rPr/>
            </w:pPr>
            <w:r>
              <w:rPr/>
              <w:t>0.75</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1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6</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6</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1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4</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1-117-1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02131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32603</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02131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3260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36</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2-072-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2-072-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2-072-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03</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0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3-005-1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01-152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59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52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098</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01-167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67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3</w:t>
            </w:r>
          </w:p>
        </w:tc>
      </w:tr>
      <w:tr>
        <w:trPr>
          <w:trHeight w:val="23"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jc w:val="center"/>
              <w:rPr/>
            </w:pPr>
            <w:r>
              <w:rPr/>
              <w:t>3-04-021-0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01-167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67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08</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1-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1-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1-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1-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1-0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2-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2-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3-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3-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3-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101-0091</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09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01</w:t>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22-0076</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22-0076</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3-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4-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4-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4-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4-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9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4-05</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4-06</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4-07</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4-08</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4-09</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4-10</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5-01</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5-02</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4</w:t>
            </w:r>
          </w:p>
        </w:tc>
      </w:tr>
      <w:tr>
        <w:trPr>
          <w:trHeight w:val="23" w:hRule="atLeast"/>
        </w:trPr>
        <w:tc>
          <w:tcPr>
            <w:tcW w:w="1675" w:type="dxa"/>
            <w:tcBorders>
              <w:left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1</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5-03</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8</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r>
      <w:tr>
        <w:trPr>
          <w:trHeight w:val="23" w:hRule="atLeast"/>
        </w:trPr>
        <w:tc>
          <w:tcPr>
            <w:tcW w:w="1675" w:type="dxa"/>
            <w:tcBorders>
              <w:top w:val="single" w:sz="2" w:space="0" w:color="000000"/>
              <w:left w:val="single" w:sz="2" w:space="0" w:color="000000"/>
              <w:right w:val="single" w:sz="2" w:space="0" w:color="000000"/>
            </w:tcBorders>
          </w:tcPr>
          <w:p>
            <w:pPr>
              <w:pStyle w:val="Normal"/>
              <w:jc w:val="center"/>
              <w:rPr/>
            </w:pPr>
            <w:r>
              <w:rPr/>
              <w:t>3-05-005-04</w:t>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264-2</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tc>
      </w:tr>
      <w:tr>
        <w:trPr>
          <w:trHeight w:val="23" w:hRule="atLeast"/>
        </w:trPr>
        <w:tc>
          <w:tcPr>
            <w:tcW w:w="1675" w:type="dxa"/>
            <w:tcBorders>
              <w:left w:val="single" w:sz="2" w:space="0" w:color="000000"/>
              <w:bottom w:val="single" w:sz="2" w:space="0" w:color="000000"/>
              <w:right w:val="single" w:sz="2" w:space="0" w:color="000000"/>
            </w:tcBorders>
          </w:tcPr>
          <w:p>
            <w:pPr>
              <w:pStyle w:val="Normal"/>
              <w:snapToGrid w:val="false"/>
              <w:rPr/>
            </w:pPr>
            <w:r>
              <w:rPr/>
            </w:r>
          </w:p>
        </w:tc>
        <w:tc>
          <w:tcPr>
            <w:tcW w:w="1226"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w:t>
            </w:r>
          </w:p>
        </w:tc>
        <w:tc>
          <w:tcPr>
            <w:tcW w:w="978"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59"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pPr>
            <w:r>
              <w:rPr/>
              <w:t>500-9308-1</w:t>
            </w:r>
          </w:p>
        </w:tc>
        <w:tc>
          <w:tcPr>
            <w:tcW w:w="965"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pPr>
            <w:r>
              <w:rPr/>
              <w:t>0.01</w:t>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b/>
          <w:b/>
          <w:bCs/>
        </w:rPr>
      </w:pPr>
      <w:r>
        <w:rPr>
          <w:b/>
          <w:bCs/>
        </w:rPr>
      </w:r>
    </w:p>
    <w:p>
      <w:pPr>
        <w:pStyle w:val="Normal"/>
        <w:ind w:firstLine="284"/>
        <w:jc w:val="both"/>
        <w:rPr/>
      </w:pPr>
      <w:r>
        <w:rPr/>
        <w:t>ТЕХНИЧЕСКАЯ ЧАСТЬ</w:t>
      </w:r>
    </w:p>
    <w:p>
      <w:pPr>
        <w:pStyle w:val="Normal"/>
        <w:ind w:firstLine="284"/>
        <w:jc w:val="both"/>
        <w:rPr>
          <w:b/>
          <w:b/>
          <w:bCs/>
        </w:rPr>
      </w:pPr>
      <w:r>
        <w:rPr>
          <w:b/>
          <w:bCs/>
        </w:rPr>
        <w:t>ОТДЕЛ 01. ПОДЪЕМНО-ТРАНСПОРТНЫЕ МЕХАНИЗМЫ ПРЕРЫВНОГО ДЕЙСТВИЯ</w:t>
      </w:r>
    </w:p>
    <w:p>
      <w:pPr>
        <w:pStyle w:val="Normal"/>
        <w:ind w:firstLine="284"/>
        <w:jc w:val="both"/>
        <w:rPr/>
      </w:pPr>
      <w:r>
        <w:rPr/>
        <w:t>Вводные указания</w:t>
      </w:r>
    </w:p>
    <w:p>
      <w:pPr>
        <w:pStyle w:val="Normal"/>
        <w:ind w:firstLine="284"/>
        <w:jc w:val="both"/>
        <w:rPr>
          <w:b/>
          <w:b/>
          <w:bCs/>
        </w:rPr>
      </w:pPr>
      <w:r>
        <w:rPr>
          <w:b/>
          <w:bCs/>
        </w:rPr>
        <w:t>РАЗДЕЛ 1. КРАНЫ МОСТОВЫЕ И КОНСОЛЬНЫЕ ОБЩЕГО НАЗНАЧЕНИЯ</w:t>
      </w:r>
    </w:p>
    <w:p>
      <w:pPr>
        <w:pStyle w:val="Normal"/>
        <w:ind w:firstLine="284"/>
        <w:jc w:val="both"/>
        <w:rPr/>
      </w:pPr>
      <w:r>
        <w:rPr/>
        <w:t>ТАБЛИЦА 3-01-001. КРАНЫ МОСТОВЫЕ ЭЛЕКТРИЧЕСКИЕ ОБЩЕГО НАЗНАЧЕНИЯ С ОДНИМ И ДВУМЯ КРЮКАМИ</w:t>
      </w:r>
    </w:p>
    <w:p>
      <w:pPr>
        <w:pStyle w:val="Normal"/>
        <w:ind w:firstLine="284"/>
        <w:jc w:val="both"/>
        <w:rPr/>
      </w:pPr>
      <w:r>
        <w:rPr/>
        <w:t>ТАБЛИЦА 3-01-002. КРАНЫ ЭЛЕКТРИЧЕСКИЕ КОНСОЛЬНЫЕ</w:t>
      </w:r>
    </w:p>
    <w:p>
      <w:pPr>
        <w:pStyle w:val="Normal"/>
        <w:ind w:firstLine="284"/>
        <w:jc w:val="both"/>
        <w:rPr>
          <w:b/>
          <w:b/>
          <w:bCs/>
        </w:rPr>
      </w:pPr>
      <w:r>
        <w:rPr>
          <w:b/>
          <w:bCs/>
        </w:rPr>
        <w:t>РАЗДЕЛ 2. КРАНЫ СПЕЦИАЛЬНЫЕ МОСТОВЫЕ</w:t>
      </w:r>
    </w:p>
    <w:p>
      <w:pPr>
        <w:pStyle w:val="Normal"/>
        <w:ind w:firstLine="284"/>
        <w:jc w:val="both"/>
        <w:rPr/>
      </w:pPr>
      <w:r>
        <w:rPr/>
        <w:t>ТАБЛИЦА 3-01-017. КРАНЫ МОСТОВЫЕ ЭЛЕКТРИЧЕСКИЕ МАГНИТНЫЕ</w:t>
      </w:r>
    </w:p>
    <w:p>
      <w:pPr>
        <w:pStyle w:val="Normal"/>
        <w:ind w:firstLine="284"/>
        <w:jc w:val="both"/>
        <w:rPr/>
      </w:pPr>
      <w:r>
        <w:rPr/>
        <w:t>ТАБЛИЦА 3-01-018. КРАНЫ МОСТОВЫЕ ЭЛЕКТРИЧЕСКИЕ ГРЕЙФЕРНЫЕ</w:t>
      </w:r>
    </w:p>
    <w:p>
      <w:pPr>
        <w:pStyle w:val="Normal"/>
        <w:ind w:firstLine="284"/>
        <w:jc w:val="both"/>
        <w:rPr/>
      </w:pPr>
      <w:r>
        <w:rPr/>
        <w:t>ТАБЛИЦА 3-01-019. КРАНЫ МОСТОВЫЕ ЭЛЕКТРИЧЕСКИЕ СПЕЦИАЛЬНЫЕ МАГНИТНО-ГРЕЙФЕРНЫЕ</w:t>
      </w:r>
    </w:p>
    <w:p>
      <w:pPr>
        <w:pStyle w:val="Normal"/>
        <w:ind w:firstLine="284"/>
        <w:jc w:val="both"/>
        <w:rPr/>
      </w:pPr>
      <w:r>
        <w:rPr/>
        <w:t>ТАБЛИЦА 3-01-020. КРАНЫ МОСТОВЫЕ ЭЛЕКТРИЧЕСКИЕ С ВРАЩАЮЩЕЙСЯ ТЕЛЕЖКОЙ И ГИБКИМ ПОДВЕСОМ ТРАВЕРСЫ</w:t>
      </w:r>
    </w:p>
    <w:p>
      <w:pPr>
        <w:pStyle w:val="Normal"/>
        <w:ind w:firstLine="284"/>
        <w:jc w:val="both"/>
        <w:rPr/>
      </w:pPr>
      <w:r>
        <w:rPr/>
        <w:t>ТАБЛИЦА 3-01-021. КРАНЫ МОСТОВЫЕ ЭЛЕКТРИЧЕСКИЕ С ГИБКИМ ПОДВЕСОМ ТРАВЕРСЫ</w:t>
      </w:r>
    </w:p>
    <w:p>
      <w:pPr>
        <w:pStyle w:val="Normal"/>
        <w:ind w:firstLine="284"/>
        <w:jc w:val="both"/>
        <w:rPr>
          <w:b/>
          <w:b/>
          <w:bCs/>
        </w:rPr>
      </w:pPr>
      <w:r>
        <w:rPr>
          <w:b/>
          <w:bCs/>
        </w:rPr>
        <w:t>РАЗДЕЛ 3. КРАНЫ МЕТАЛЛУРГИЧЕСКИЕ МОСТОВЫЕ</w:t>
      </w:r>
    </w:p>
    <w:p>
      <w:pPr>
        <w:pStyle w:val="Normal"/>
        <w:ind w:firstLine="284"/>
        <w:jc w:val="both"/>
        <w:rPr/>
      </w:pPr>
      <w:r>
        <w:rPr/>
        <w:t>ТАБЛИЦА 3-01-033. КРАНЫ МОСТОВЫЕ ЭЛЕКТРИЧЕСКИЕ КОЛОДЦЕВЫЕ</w:t>
      </w:r>
    </w:p>
    <w:p>
      <w:pPr>
        <w:pStyle w:val="Normal"/>
        <w:ind w:firstLine="284"/>
        <w:jc w:val="both"/>
        <w:rPr/>
      </w:pPr>
      <w:r>
        <w:rPr/>
        <w:t>ТАБЛИЦА 3-01-034. КРАНЫ МОСТОВЫЕ ДЛЯ РАЗДЕВАНИЯ СЛИТКОВ (СТРИППЕРНЫЕ)</w:t>
      </w:r>
    </w:p>
    <w:p>
      <w:pPr>
        <w:pStyle w:val="Normal"/>
        <w:ind w:firstLine="284"/>
        <w:jc w:val="both"/>
        <w:rPr/>
      </w:pPr>
      <w:r>
        <w:rPr/>
        <w:t>ТАБЛИЦА 3-01-035. КРАНЫ МОСТОВЫЕ ЭЛЕКТРИЧЕСКИЕ МУЛЬДОЗАВАЛОЧНЫЕ</w:t>
      </w:r>
    </w:p>
    <w:p>
      <w:pPr>
        <w:pStyle w:val="Normal"/>
        <w:ind w:firstLine="284"/>
        <w:jc w:val="both"/>
        <w:rPr/>
      </w:pPr>
      <w:r>
        <w:rPr/>
        <w:t>ТАБЛИЦА 3-01-036. КРАНЫ МОСТОВЫЕ НАПОЛЬНО-КРЫШЕЧНЫЕ</w:t>
      </w:r>
    </w:p>
    <w:p>
      <w:pPr>
        <w:pStyle w:val="Normal"/>
        <w:ind w:firstLine="284"/>
        <w:jc w:val="both"/>
        <w:rPr/>
      </w:pPr>
      <w:r>
        <w:rPr/>
        <w:t>ТАБЛИЦА 3-01-037. КРАНЫ МОСТОВЫЕ ЭЛЕКТРИЧЕСКИЕ КОВОЧНЫЕ</w:t>
      </w:r>
    </w:p>
    <w:p>
      <w:pPr>
        <w:pStyle w:val="Normal"/>
        <w:ind w:firstLine="284"/>
        <w:jc w:val="both"/>
        <w:rPr/>
      </w:pPr>
      <w:r>
        <w:rPr/>
        <w:t>ТАБЛИЦА 3-01-038. КРАНЫ МОСТОВЫЕ ЗАКАЛОЧНЫЕ</w:t>
      </w:r>
    </w:p>
    <w:p>
      <w:pPr>
        <w:pStyle w:val="Normal"/>
        <w:ind w:firstLine="284"/>
        <w:jc w:val="both"/>
        <w:rPr>
          <w:b/>
          <w:b/>
          <w:bCs/>
        </w:rPr>
      </w:pPr>
      <w:r>
        <w:rPr>
          <w:b/>
          <w:bCs/>
        </w:rPr>
        <w:t>РАЗДЕЛ 4. КРАНЫ ПЕРЕГРУЗОЧНЫЕ</w:t>
      </w:r>
    </w:p>
    <w:p>
      <w:pPr>
        <w:pStyle w:val="Normal"/>
        <w:ind w:firstLine="284"/>
        <w:jc w:val="both"/>
        <w:rPr/>
      </w:pPr>
      <w:r>
        <w:rPr/>
        <w:t>ТАБЛИЦА 3-01-052. ПЕРЕГРУЖАТЕЛИ МОСТОВЫЕ ЭЛЕКТРИЧЕСКИЕ ГРЕЙФЕРНЫЕ</w:t>
      </w:r>
    </w:p>
    <w:p>
      <w:pPr>
        <w:pStyle w:val="Normal"/>
        <w:ind w:firstLine="284"/>
        <w:jc w:val="both"/>
        <w:rPr/>
      </w:pPr>
      <w:r>
        <w:rPr/>
        <w:t>ТАБЛИЦА 3-01-053. ПЕРЕГРУЖАТЕЛИ КОНТЕЙНЕРНЫЕ</w:t>
      </w:r>
    </w:p>
    <w:p>
      <w:pPr>
        <w:pStyle w:val="Normal"/>
        <w:ind w:firstLine="284"/>
        <w:jc w:val="both"/>
        <w:rPr>
          <w:b/>
          <w:b/>
          <w:bCs/>
        </w:rPr>
      </w:pPr>
      <w:r>
        <w:rPr>
          <w:b/>
          <w:bCs/>
        </w:rPr>
        <w:t>РАЗДЕЛ 5. КРАНЫ ПОРТАЛЬНЫЕ</w:t>
      </w:r>
    </w:p>
    <w:p>
      <w:pPr>
        <w:pStyle w:val="Normal"/>
        <w:ind w:firstLine="284"/>
        <w:jc w:val="both"/>
        <w:rPr/>
      </w:pPr>
      <w:r>
        <w:rPr/>
        <w:t>ТАБЛИЦА 3-01-065. КРАНЫ ПОРТАЛЬНЫЕ ЭЛЕКТРИЧЕСКИЕ ПОЛНОПОВОРОТНЫЕ</w:t>
      </w:r>
    </w:p>
    <w:p>
      <w:pPr>
        <w:pStyle w:val="Normal"/>
        <w:ind w:firstLine="284"/>
        <w:jc w:val="both"/>
        <w:rPr/>
      </w:pPr>
      <w:r>
        <w:rPr/>
        <w:t>ТАБЛИЦА 3-01-066. ПЕРЕДВИЖЕНИЕ КРАНОВ ПОРТАЛЬНЫХ БЕЗ РАЗВОРОТА ТЕЛЕЖЕК</w:t>
      </w:r>
    </w:p>
    <w:p>
      <w:pPr>
        <w:pStyle w:val="Normal"/>
        <w:ind w:firstLine="284"/>
        <w:jc w:val="both"/>
        <w:rPr/>
      </w:pPr>
      <w:r>
        <w:rPr/>
        <w:t>ТАБЛИЦА 3-01-067. ПЕРЕДВИЖЕНИЕ КРАНОВ ПОРТАЛЬНЫХ С РАЗВОРОТОМ ТЕЛЕЖЕК</w:t>
      </w:r>
    </w:p>
    <w:p>
      <w:pPr>
        <w:pStyle w:val="Normal"/>
        <w:ind w:firstLine="284"/>
        <w:jc w:val="both"/>
        <w:rPr/>
      </w:pPr>
      <w:r>
        <w:rPr/>
        <w:t>ТАБЛИЦА 3-01-068. КРАНЫ ПОРТАЛЬНЫЕ ИНОСТРАННЫХ ФИРМ</w:t>
      </w:r>
    </w:p>
    <w:p>
      <w:pPr>
        <w:pStyle w:val="Normal"/>
        <w:ind w:firstLine="284"/>
        <w:jc w:val="both"/>
        <w:rPr>
          <w:b/>
          <w:b/>
          <w:bCs/>
        </w:rPr>
      </w:pPr>
      <w:r>
        <w:rPr>
          <w:b/>
          <w:bCs/>
        </w:rPr>
        <w:t>РАЗДЕЛ 6. ЛЕБЕДКИ</w:t>
      </w:r>
    </w:p>
    <w:p>
      <w:pPr>
        <w:pStyle w:val="Normal"/>
        <w:ind w:firstLine="284"/>
        <w:jc w:val="both"/>
        <w:rPr/>
      </w:pPr>
      <w:r>
        <w:rPr/>
        <w:t>ТАБЛИЦА 3-01-080. ЛЕБЕДКА ЭЛЕКТРИЧЕСКАЯ С ПРИСПОСОБЛЕНИЕМ ДЛЯ ПОСАДКИ МЯСНЫХ ТУШ НА ПОДВЕСНЫЕ ПУТИ</w:t>
      </w:r>
    </w:p>
    <w:p>
      <w:pPr>
        <w:pStyle w:val="Normal"/>
        <w:ind w:firstLine="284"/>
        <w:jc w:val="both"/>
        <w:rPr>
          <w:b/>
          <w:b/>
          <w:bCs/>
        </w:rPr>
      </w:pPr>
      <w:r>
        <w:rPr>
          <w:b/>
          <w:bCs/>
        </w:rPr>
        <w:t>РАЗДЕЛ 7. КРАНЫ ПОДВЕСНЫЕ ДВУХБАЛОЧНЫЕ</w:t>
      </w:r>
    </w:p>
    <w:p>
      <w:pPr>
        <w:pStyle w:val="Normal"/>
        <w:ind w:firstLine="284"/>
        <w:jc w:val="both"/>
        <w:rPr/>
      </w:pPr>
      <w:r>
        <w:rPr/>
        <w:t>ТАБЛИЦА 3-01-091. КРАНЫ ПОДВЕСНЫЕ МНОГОПРОЛЕТНЫЕ ЭЛЕКТРИЧЕСКИЕ</w:t>
      </w:r>
    </w:p>
    <w:p>
      <w:pPr>
        <w:pStyle w:val="Normal"/>
        <w:ind w:firstLine="284"/>
        <w:jc w:val="both"/>
        <w:rPr/>
      </w:pPr>
      <w:r>
        <w:rPr/>
        <w:t>ТАБЛИЦА 3-01-092. КРАНЫ ПОДВЕСНЫЕ МНОГОПРОЛЕТНЫЕ ЭЛЕКТРИЧЕСКИЕ С АВТОМАТИЧЕСКОЙ СТЫКОВКОЙ С ДВУМЯ НЕПОВОРОТНЫМИ ТЕЛЕЖКАМИ</w:t>
      </w:r>
    </w:p>
    <w:p>
      <w:pPr>
        <w:pStyle w:val="Normal"/>
        <w:ind w:firstLine="284"/>
        <w:jc w:val="both"/>
        <w:rPr/>
      </w:pPr>
      <w:r>
        <w:rPr/>
        <w:t>ТАБЛИЦА 3-01-093. КРАНЫ ПОДВЕСНЫЕ МНОГОПРОЛЕТНЫЕ ЭЛЕКТРИЧЕСКИЕ С АВТОМАТИЧЕСКОЙ СТЫКОВКОЙ</w:t>
      </w:r>
    </w:p>
    <w:p>
      <w:pPr>
        <w:pStyle w:val="Normal"/>
        <w:ind w:firstLine="284"/>
        <w:jc w:val="both"/>
        <w:rPr>
          <w:b/>
          <w:b/>
          <w:bCs/>
        </w:rPr>
      </w:pPr>
      <w:r>
        <w:rPr>
          <w:b/>
          <w:bCs/>
        </w:rPr>
        <w:t>РАЗДЕЛ 8. КРАНЫ-ШТАБЕЛЕРЫ И СТЕЛЛАЖИ</w:t>
      </w:r>
    </w:p>
    <w:p>
      <w:pPr>
        <w:pStyle w:val="Normal"/>
        <w:ind w:firstLine="284"/>
        <w:jc w:val="both"/>
        <w:rPr/>
      </w:pPr>
      <w:r>
        <w:rPr/>
        <w:t>ТАБЛИЦА 3-01-105. КРАНЫ-ШТАБЕЛЕРЫ</w:t>
      </w:r>
    </w:p>
    <w:p>
      <w:pPr>
        <w:pStyle w:val="Normal"/>
        <w:ind w:firstLine="284"/>
        <w:jc w:val="both"/>
        <w:rPr/>
      </w:pPr>
      <w:r>
        <w:rPr/>
        <w:t>ТАБЛИЦА 3-01-106. СТЕЛЛАЖИ</w:t>
      </w:r>
    </w:p>
    <w:p>
      <w:pPr>
        <w:pStyle w:val="Normal"/>
        <w:ind w:firstLine="284"/>
        <w:jc w:val="both"/>
        <w:rPr>
          <w:b/>
          <w:b/>
          <w:bCs/>
        </w:rPr>
      </w:pPr>
      <w:r>
        <w:rPr>
          <w:b/>
          <w:bCs/>
        </w:rPr>
        <w:t>РАЗДЕЛ 9. ЦЕНТРАЛИЗОВАННАЯ ГУСТАЯ СМАЗКА КРАНОВ</w:t>
      </w:r>
    </w:p>
    <w:p>
      <w:pPr>
        <w:pStyle w:val="Normal"/>
        <w:ind w:firstLine="284"/>
        <w:jc w:val="both"/>
        <w:rPr/>
      </w:pPr>
      <w:r>
        <w:rPr/>
        <w:t>ТАБЛИЦА 3-01-117. КРАНЫ МОСТОВЫЕ ЭЛЕКТРИЧЕСКИЕ</w:t>
      </w:r>
    </w:p>
    <w:p>
      <w:pPr>
        <w:pStyle w:val="Normal"/>
        <w:ind w:firstLine="284"/>
        <w:jc w:val="both"/>
        <w:rPr>
          <w:b/>
          <w:b/>
          <w:bCs/>
        </w:rPr>
      </w:pPr>
      <w:r>
        <w:rPr>
          <w:b/>
          <w:bCs/>
        </w:rPr>
        <w:t>РАЗДЕЛ 10. ПОДЪЕМНЫЕ МЕХАНИЗМЫ</w:t>
      </w:r>
    </w:p>
    <w:p>
      <w:pPr>
        <w:pStyle w:val="Normal"/>
        <w:ind w:firstLine="284"/>
        <w:jc w:val="both"/>
        <w:rPr/>
      </w:pPr>
      <w:r>
        <w:rPr/>
        <w:t>ТАБЛИЦА 3-01-127. ТАЛИ РУЧНЫЕ СТАЦИОНАРНЫЕ И ПЕРЕДВИЖНЫЕ</w:t>
      </w:r>
    </w:p>
    <w:p>
      <w:pPr>
        <w:pStyle w:val="Normal"/>
        <w:ind w:firstLine="284"/>
        <w:jc w:val="both"/>
        <w:rPr/>
      </w:pPr>
      <w:r>
        <w:rPr/>
        <w:t>ТАБЛИЦА 3-01-128. ТАЛИ ЭЛЕКТРИЧЕСКИЕ</w:t>
      </w:r>
    </w:p>
    <w:p>
      <w:pPr>
        <w:pStyle w:val="Normal"/>
        <w:ind w:firstLine="284"/>
        <w:jc w:val="both"/>
        <w:rPr>
          <w:b/>
          <w:b/>
          <w:bCs/>
        </w:rPr>
      </w:pPr>
      <w:r>
        <w:rPr>
          <w:b/>
          <w:bCs/>
        </w:rPr>
        <w:t>РАЗДЕЛ 11. КРАНЫ КОЗЛОВЫЕ</w:t>
      </w:r>
    </w:p>
    <w:p>
      <w:pPr>
        <w:pStyle w:val="Normal"/>
        <w:ind w:firstLine="284"/>
        <w:jc w:val="both"/>
        <w:rPr/>
      </w:pPr>
      <w:r>
        <w:rPr/>
        <w:t>ТАБЛИЦА 3-01-138. КРАНЫ КОЗЛОВЫЕ</w:t>
      </w:r>
    </w:p>
    <w:p>
      <w:pPr>
        <w:pStyle w:val="Normal"/>
        <w:ind w:firstLine="284"/>
        <w:jc w:val="both"/>
        <w:rPr>
          <w:b/>
          <w:b/>
          <w:bCs/>
        </w:rPr>
      </w:pPr>
      <w:r>
        <w:rPr>
          <w:b/>
          <w:bCs/>
        </w:rPr>
        <w:t>ОТДЕЛ 02. ТРАНСПОРТНЫЕ МЕХАНИЗМЫ НЕПРЕРЫВНОГО ДЕЙСТВИЯ</w:t>
      </w:r>
    </w:p>
    <w:p>
      <w:pPr>
        <w:pStyle w:val="Normal"/>
        <w:ind w:firstLine="284"/>
        <w:jc w:val="both"/>
        <w:rPr/>
      </w:pPr>
      <w:r>
        <w:rPr/>
        <w:t>Вводные указания</w:t>
      </w:r>
    </w:p>
    <w:p>
      <w:pPr>
        <w:pStyle w:val="Normal"/>
        <w:ind w:firstLine="284"/>
        <w:jc w:val="both"/>
        <w:rPr>
          <w:b/>
          <w:b/>
          <w:bCs/>
        </w:rPr>
      </w:pPr>
      <w:r>
        <w:rPr>
          <w:b/>
          <w:bCs/>
        </w:rPr>
        <w:t>РАЗДЕЛ 1. КОНВЕЙЕРЫ ЛЕНТОЧНЫЕ</w:t>
      </w:r>
    </w:p>
    <w:p>
      <w:pPr>
        <w:pStyle w:val="Normal"/>
        <w:ind w:firstLine="284"/>
        <w:jc w:val="both"/>
        <w:rPr/>
      </w:pPr>
      <w:r>
        <w:rPr/>
        <w:t>ТАБЛИЦА 3-02-001. КОНВЕЙЕРЫ ЛЕНТОЧНЫЕ СТАЦИОНАРНЫЕ С ЛЕНТОЙ ШИРИНОЙ ДО 500 ММ</w:t>
      </w:r>
    </w:p>
    <w:p>
      <w:pPr>
        <w:pStyle w:val="Normal"/>
        <w:ind w:firstLine="284"/>
        <w:jc w:val="both"/>
        <w:rPr/>
      </w:pPr>
      <w:r>
        <w:rPr/>
        <w:t>ТАБЛИЦА 3-02-002. КОНВЕЙЕРЫ ЛЕНТОЧНЫЕ СТАЦИОНАРНЫЕ С ЛЕНТОЙ ШИРИНОЙ ДО 1000 ММ</w:t>
      </w:r>
    </w:p>
    <w:p>
      <w:pPr>
        <w:pStyle w:val="Normal"/>
        <w:ind w:firstLine="284"/>
        <w:jc w:val="both"/>
        <w:rPr/>
      </w:pPr>
      <w:r>
        <w:rPr/>
        <w:t>ТАБЛИЦА 3-02-003. КОНВЕЙЕРЫ ЛЕНТОЧНЫЕ СТАЦИОНАРНЫЕ С ЛЕНТОЙ ШИРИНОЙ ДО 1400 MM</w:t>
      </w:r>
    </w:p>
    <w:p>
      <w:pPr>
        <w:pStyle w:val="Normal"/>
        <w:ind w:firstLine="284"/>
        <w:jc w:val="both"/>
        <w:rPr/>
      </w:pPr>
      <w:r>
        <w:rPr/>
        <w:t>ТАБЛИЦА 3-02-004. КОНВЕЙЕРЫ ЛЕНТОЧНЫЕ ПЕРЕДВИЖНЫЕ РЕВЕРСИВНЫЕ</w:t>
      </w:r>
    </w:p>
    <w:p>
      <w:pPr>
        <w:pStyle w:val="Normal"/>
        <w:ind w:firstLine="284"/>
        <w:jc w:val="both"/>
        <w:rPr>
          <w:b/>
          <w:b/>
          <w:bCs/>
        </w:rPr>
      </w:pPr>
      <w:r>
        <w:rPr>
          <w:b/>
          <w:bCs/>
        </w:rPr>
        <w:t>РАЗДЕЛ 2. КОНВЕЙЕРЫ ПЛАСТИНЧАТЫЕ И ЦЕПНЫЕ</w:t>
      </w:r>
    </w:p>
    <w:p>
      <w:pPr>
        <w:pStyle w:val="Normal"/>
        <w:ind w:firstLine="284"/>
        <w:jc w:val="both"/>
        <w:rPr/>
      </w:pPr>
      <w:r>
        <w:rPr/>
        <w:t>ТАБЛИЦА 3-02-021. КОНВЕЙЕРЫ ПЛАСТИНЧАТЫЕ ЛЕГКОГО ТИПА</w:t>
      </w:r>
    </w:p>
    <w:p>
      <w:pPr>
        <w:pStyle w:val="Normal"/>
        <w:ind w:firstLine="284"/>
        <w:jc w:val="both"/>
        <w:rPr>
          <w:b/>
          <w:b/>
          <w:bCs/>
        </w:rPr>
      </w:pPr>
      <w:r>
        <w:rPr>
          <w:b/>
          <w:bCs/>
        </w:rPr>
        <w:t>РАЗДЕЛ 3. КОНВЕЙЕРЫ ТЕЛЕЖЕЧНЫЕ</w:t>
      </w:r>
    </w:p>
    <w:p>
      <w:pPr>
        <w:pStyle w:val="Normal"/>
        <w:ind w:firstLine="284"/>
        <w:jc w:val="both"/>
        <w:rPr/>
      </w:pPr>
      <w:r>
        <w:rPr/>
        <w:t>ТАБЛИЦА 3-02-031. КОНВЕЙЕРЫ ТЕЛЕЖЕЧНЫЕ ДЛЯ ЛИТЕЙНЫХ ФОРМ</w:t>
      </w:r>
    </w:p>
    <w:p>
      <w:pPr>
        <w:pStyle w:val="Normal"/>
        <w:ind w:firstLine="284"/>
        <w:jc w:val="both"/>
        <w:rPr>
          <w:b/>
          <w:b/>
          <w:bCs/>
        </w:rPr>
      </w:pPr>
      <w:r>
        <w:rPr>
          <w:b/>
          <w:bCs/>
        </w:rPr>
        <w:t>РАЗДЕЛ 4. КОНВЕЙЕРЫ ВИНТОВЫЕ</w:t>
      </w:r>
    </w:p>
    <w:p>
      <w:pPr>
        <w:pStyle w:val="Normal"/>
        <w:ind w:firstLine="284"/>
        <w:jc w:val="both"/>
        <w:rPr/>
      </w:pPr>
      <w:r>
        <w:rPr/>
        <w:t>ТАБЛИЦА 3-02-041. ВИНТОВЫЕ КОНВЕЙЕРЫ ОБЩЕГО НАЗНАЧЕНИЯ</w:t>
      </w:r>
    </w:p>
    <w:p>
      <w:pPr>
        <w:pStyle w:val="Normal"/>
        <w:ind w:firstLine="284"/>
        <w:jc w:val="both"/>
        <w:rPr>
          <w:b/>
          <w:b/>
          <w:bCs/>
        </w:rPr>
      </w:pPr>
      <w:r>
        <w:rPr>
          <w:b/>
          <w:bCs/>
        </w:rPr>
        <w:t>РАЗДЕЛ 5. ЭЛЕВАТОРЫ</w:t>
      </w:r>
    </w:p>
    <w:p>
      <w:pPr>
        <w:pStyle w:val="Normal"/>
        <w:ind w:firstLine="284"/>
        <w:jc w:val="both"/>
        <w:rPr/>
      </w:pPr>
      <w:r>
        <w:rPr/>
        <w:t>ТАБЛИЦА 3-02-056. ЭЛЕВАТОРЫ КОВШОВЫЕ ЛЕНТОЧНЫЕ</w:t>
      </w:r>
    </w:p>
    <w:p>
      <w:pPr>
        <w:pStyle w:val="Normal"/>
        <w:ind w:firstLine="284"/>
        <w:jc w:val="both"/>
        <w:rPr/>
      </w:pPr>
      <w:r>
        <w:rPr/>
        <w:t>ТАБЛИЦА 3-02-057. ЭЛЕВАТОРЫ КОВШОВЫЕ ЦЕПНЫЕ ВЕРТИКАЛЬНЫЕ</w:t>
      </w:r>
    </w:p>
    <w:p>
      <w:pPr>
        <w:pStyle w:val="Normal"/>
        <w:ind w:firstLine="284"/>
        <w:jc w:val="both"/>
        <w:rPr>
          <w:b/>
          <w:b/>
          <w:bCs/>
        </w:rPr>
      </w:pPr>
      <w:r>
        <w:rPr>
          <w:b/>
          <w:bCs/>
        </w:rPr>
        <w:t>РАЗДЕЛ 6. КОНВЕЙЕРЫ СПЕЦИАЛЬНЫЕ</w:t>
      </w:r>
    </w:p>
    <w:p>
      <w:pPr>
        <w:pStyle w:val="Normal"/>
        <w:ind w:firstLine="284"/>
        <w:jc w:val="both"/>
        <w:rPr/>
      </w:pPr>
      <w:r>
        <w:rPr/>
        <w:t>ТАБЛИЦА 3-02-072. КОНВЕЙЕРЫ ВЕРТИКЛЬНЫЕ МНОГОКАБИННЫЕ С АВТОМАТИЧЕСКОЙ РАЗГРУЗКОЙ</w:t>
      </w:r>
    </w:p>
    <w:p>
      <w:pPr>
        <w:pStyle w:val="Normal"/>
        <w:ind w:firstLine="284"/>
        <w:jc w:val="both"/>
        <w:rPr>
          <w:b/>
          <w:b/>
          <w:bCs/>
        </w:rPr>
      </w:pPr>
      <w:r>
        <w:rPr>
          <w:b/>
          <w:bCs/>
        </w:rPr>
        <w:t>ОТДЕЛ 03. УЗЛЫ ПОДЪЕМНО-ТРАНСПОРТНОГО ОБОРУДОВАНИЯ</w:t>
      </w:r>
    </w:p>
    <w:p>
      <w:pPr>
        <w:pStyle w:val="Normal"/>
        <w:ind w:firstLine="284"/>
        <w:jc w:val="both"/>
        <w:rPr/>
      </w:pPr>
      <w:r>
        <w:rPr/>
        <w:t>Вводные указания</w:t>
      </w:r>
    </w:p>
    <w:p>
      <w:pPr>
        <w:pStyle w:val="Normal"/>
        <w:ind w:firstLine="284"/>
        <w:jc w:val="both"/>
        <w:rPr>
          <w:b/>
          <w:b/>
          <w:bCs/>
        </w:rPr>
      </w:pPr>
      <w:r>
        <w:rPr>
          <w:b/>
          <w:bCs/>
        </w:rPr>
        <w:t>РАЗДЕЛ 1. УЗЛЫ КОНВЕЙЕРОВ И РОЛЬГАНГОВ</w:t>
      </w:r>
    </w:p>
    <w:p>
      <w:pPr>
        <w:pStyle w:val="Normal"/>
        <w:ind w:firstLine="284"/>
        <w:jc w:val="both"/>
        <w:rPr/>
      </w:pPr>
      <w:r>
        <w:rPr/>
        <w:t>ТАБЛИЦА 3-03-001. КОНВЕЙЕРЫ ЛЕНТОЧНЫЕ С ПРОРЕЗИНЕННОЙ ЛЕНТОЙ</w:t>
      </w:r>
    </w:p>
    <w:p>
      <w:pPr>
        <w:pStyle w:val="Normal"/>
        <w:ind w:firstLine="284"/>
        <w:jc w:val="both"/>
        <w:rPr/>
      </w:pPr>
      <w:r>
        <w:rPr/>
        <w:t>ТАБЛИЦА 3-03-002. КОНВЕЙЕРЫ ЦЕПНЫЕ ПОДВЕСНЫЕ, ПРИМЕНЯЕМЫЕ В МЯСНОЙ ПРОМЫШЛЕННОСТИ</w:t>
      </w:r>
    </w:p>
    <w:p>
      <w:pPr>
        <w:pStyle w:val="Normal"/>
        <w:ind w:firstLine="284"/>
        <w:jc w:val="both"/>
        <w:rPr/>
      </w:pPr>
      <w:r>
        <w:rPr/>
        <w:t>ТАБЛИЦА 3-03-003. КОНВЕЙЕРЫ ЦЕПНЫЕ НАПОЛЬНЫЕ, ПРИМЕНЯЕМЫЕ В МОЛОЧНОЙ ПРОМЫШЛЕННОСТИ</w:t>
      </w:r>
    </w:p>
    <w:p>
      <w:pPr>
        <w:pStyle w:val="Normal"/>
        <w:ind w:firstLine="284"/>
        <w:jc w:val="both"/>
        <w:rPr/>
      </w:pPr>
      <w:r>
        <w:rPr/>
        <w:t>ТАБЛИЦА 3-03-004. РОЛЬГАНГИ</w:t>
      </w:r>
    </w:p>
    <w:p>
      <w:pPr>
        <w:pStyle w:val="Normal"/>
        <w:ind w:firstLine="284"/>
        <w:jc w:val="both"/>
        <w:rPr/>
      </w:pPr>
      <w:r>
        <w:rPr/>
        <w:t>ТАБЛИЦА 3-03-005. КОНВЕЙЕРЫ ПОДВЕСНЫЕ ТОЛКАЮЩИЕ С ШАГОМ ЦЕПИ 100 И 160 MM</w:t>
      </w:r>
    </w:p>
    <w:p>
      <w:pPr>
        <w:pStyle w:val="Normal"/>
        <w:ind w:firstLine="284"/>
        <w:jc w:val="both"/>
        <w:rPr/>
      </w:pPr>
      <w:r>
        <w:rPr/>
        <w:t>ТАБЛИЦА 3-03-006. КОНВЕЙЕРЫ ЦЕПНЫЕ ПОДВЕСНЫЕ ГРУЗОНЕСУЩИЕ ОБЩЕГО НАЗНАЧЕНИЯ</w:t>
      </w:r>
    </w:p>
    <w:p>
      <w:pPr>
        <w:pStyle w:val="Normal"/>
        <w:ind w:firstLine="284"/>
        <w:jc w:val="both"/>
        <w:rPr>
          <w:b/>
          <w:b/>
          <w:bCs/>
        </w:rPr>
      </w:pPr>
      <w:r>
        <w:rPr>
          <w:b/>
          <w:bCs/>
        </w:rPr>
        <w:t>ОТДЕЛ 04. ПОДВЕСНЫЕ КАНАТНЫЕ ДОРОГИ</w:t>
      </w:r>
    </w:p>
    <w:p>
      <w:pPr>
        <w:pStyle w:val="Normal"/>
        <w:ind w:firstLine="284"/>
        <w:jc w:val="both"/>
        <w:rPr/>
      </w:pPr>
      <w:r>
        <w:rPr/>
        <w:t>Вводные указания</w:t>
      </w:r>
    </w:p>
    <w:p>
      <w:pPr>
        <w:pStyle w:val="Normal"/>
        <w:ind w:firstLine="284"/>
        <w:jc w:val="both"/>
        <w:rPr>
          <w:b/>
          <w:b/>
          <w:bCs/>
        </w:rPr>
      </w:pPr>
      <w:r>
        <w:rPr>
          <w:b/>
          <w:bCs/>
        </w:rPr>
        <w:t>РАЗДЕЛ 1. ДВУХКАНАТНЫЕ ПОДВЕСНЫЕ ГРУЗОВЫЕ КОЛЬЦЕВЫЕ И МАЯТНИКОВЫЕ ДОРОГИ</w:t>
      </w:r>
    </w:p>
    <w:p>
      <w:pPr>
        <w:pStyle w:val="Normal"/>
        <w:ind w:firstLine="284"/>
        <w:jc w:val="both"/>
        <w:rPr/>
      </w:pPr>
      <w:r>
        <w:rPr/>
        <w:t>ТАБЛИЦА 3-04-001. КАНАТЫ НЕСУЩИЕ, СЕТЕВЫЕ И ТЯГОВЫЕ</w:t>
      </w:r>
    </w:p>
    <w:p>
      <w:pPr>
        <w:pStyle w:val="Normal"/>
        <w:ind w:firstLine="284"/>
        <w:jc w:val="both"/>
        <w:rPr/>
      </w:pPr>
      <w:r>
        <w:rPr/>
        <w:t>ТАБЛИЦА 3-04-002. АНКЕРОВКА ЛИНЕЙНЫХ, КОНЦЕВЫХ И ПЕРЕХОДНЫХ МУФТ</w:t>
      </w:r>
    </w:p>
    <w:p>
      <w:pPr>
        <w:pStyle w:val="Normal"/>
        <w:ind w:firstLine="284"/>
        <w:jc w:val="both"/>
        <w:rPr/>
      </w:pPr>
      <w:r>
        <w:rPr/>
        <w:t>ТАБЛИЦА 3-04-003. СЕТИ ПРЕДОХРАНИТЕЛЬНЫЕ</w:t>
      </w:r>
    </w:p>
    <w:p>
      <w:pPr>
        <w:pStyle w:val="Normal"/>
        <w:ind w:firstLine="284"/>
        <w:jc w:val="both"/>
        <w:rPr/>
      </w:pPr>
      <w:r>
        <w:rPr/>
        <w:t>ТАБЛИЦА 3-04-004. ОБОРУДОВАНИЕ ГОЛОВОК ОПОР</w:t>
      </w:r>
    </w:p>
    <w:p>
      <w:pPr>
        <w:pStyle w:val="Normal"/>
        <w:ind w:firstLine="284"/>
        <w:jc w:val="both"/>
        <w:rPr/>
      </w:pPr>
      <w:r>
        <w:rPr/>
        <w:t>ТАБЛИЦА 3-04-005. ОБОРУДОВАНИЕ СТАНЦИЙ</w:t>
      </w:r>
    </w:p>
    <w:p>
      <w:pPr>
        <w:pStyle w:val="Normal"/>
        <w:ind w:firstLine="284"/>
        <w:jc w:val="both"/>
        <w:rPr/>
      </w:pPr>
      <w:r>
        <w:rPr/>
        <w:t>ТАБЛИЦА 3-04-006. СТАНЦИИ ГРУЗОВЫХ ДОРОГ</w:t>
      </w:r>
    </w:p>
    <w:p>
      <w:pPr>
        <w:pStyle w:val="Normal"/>
        <w:ind w:firstLine="284"/>
        <w:jc w:val="both"/>
        <w:rPr/>
      </w:pPr>
      <w:r>
        <w:rPr/>
        <w:t>ТАБЛИЦА 3-04-007. ПОДВИЖНОЙ СОСТАВ</w:t>
      </w:r>
    </w:p>
    <w:p>
      <w:pPr>
        <w:pStyle w:val="Normal"/>
        <w:ind w:firstLine="284"/>
        <w:jc w:val="both"/>
        <w:rPr>
          <w:b/>
          <w:b/>
          <w:bCs/>
        </w:rPr>
      </w:pPr>
      <w:r>
        <w:rPr>
          <w:b/>
          <w:bCs/>
        </w:rPr>
        <w:t>РАЗДЕЛ 2. ПАССАЖИРСКИЕ ПОДВЕСНЫЕ КАНАТНЫЕ ДОРОГИ</w:t>
      </w:r>
    </w:p>
    <w:p>
      <w:pPr>
        <w:pStyle w:val="Normal"/>
        <w:ind w:firstLine="284"/>
        <w:jc w:val="both"/>
        <w:rPr/>
      </w:pPr>
      <w:r>
        <w:rPr/>
        <w:t>ТАБЛИЦА 3-04-020. КАНАТЫ И МУФТЫ ДЛЯ КАНАТОВ</w:t>
      </w:r>
    </w:p>
    <w:p>
      <w:pPr>
        <w:pStyle w:val="Normal"/>
        <w:ind w:firstLine="284"/>
        <w:jc w:val="both"/>
        <w:rPr/>
      </w:pPr>
      <w:r>
        <w:rPr/>
        <w:t>ТАБЛИЦА 3-04-021. МАЯТНИКОВЫЕ КАНАТНЫЕ ДОРОГИ</w:t>
      </w:r>
    </w:p>
    <w:p>
      <w:pPr>
        <w:pStyle w:val="Normal"/>
        <w:ind w:firstLine="284"/>
        <w:jc w:val="both"/>
        <w:rPr/>
      </w:pPr>
      <w:r>
        <w:rPr/>
        <w:t>ТАБЛИЦА 3-04-022. КРЕСЕЛЬНЫЕ КАНАТНЫЕ ДОРОГИ</w:t>
      </w:r>
    </w:p>
    <w:p>
      <w:pPr>
        <w:pStyle w:val="Normal"/>
        <w:ind w:firstLine="284"/>
        <w:jc w:val="both"/>
        <w:rPr/>
      </w:pPr>
      <w:r>
        <w:rPr/>
        <w:t>ТАБЛИЦА 3-04-023. БУКСИРОВОЧНЫЕ КАНАТНЫЕ ДОРОГИ</w:t>
      </w:r>
    </w:p>
    <w:p>
      <w:pPr>
        <w:pStyle w:val="Normal"/>
        <w:ind w:firstLine="284"/>
        <w:jc w:val="both"/>
        <w:rPr>
          <w:b/>
          <w:b/>
          <w:bCs/>
        </w:rPr>
      </w:pPr>
      <w:r>
        <w:rPr>
          <w:b/>
          <w:bCs/>
        </w:rPr>
        <w:t>ОТДЕЛ 05. ПОДЪЕМНИКИ</w:t>
      </w:r>
    </w:p>
    <w:p>
      <w:pPr>
        <w:pStyle w:val="Normal"/>
        <w:ind w:firstLine="284"/>
        <w:jc w:val="both"/>
        <w:rPr/>
      </w:pPr>
      <w:r>
        <w:rPr/>
        <w:t>Вводные указания</w:t>
      </w:r>
    </w:p>
    <w:p>
      <w:pPr>
        <w:pStyle w:val="Normal"/>
        <w:ind w:firstLine="284"/>
        <w:jc w:val="both"/>
        <w:rPr>
          <w:b/>
          <w:b/>
          <w:bCs/>
        </w:rPr>
      </w:pPr>
      <w:r>
        <w:rPr>
          <w:b/>
          <w:bCs/>
        </w:rPr>
        <w:t>РАЗДЕЛ 1. ПАССАЖИРСКИЕ, БОЛЬНИЧНЫЕ И ГРУЗОВЫЕ ЛИФТЫ</w:t>
      </w:r>
    </w:p>
    <w:p>
      <w:pPr>
        <w:pStyle w:val="Normal"/>
        <w:ind w:firstLine="284"/>
        <w:jc w:val="both"/>
        <w:rPr/>
      </w:pPr>
      <w:r>
        <w:rPr/>
        <w:t>ТАБЛИЦА 3-05-001. ЛИФТЫ ПАССАЖИРСКИЕ СО СКОРОСТЬЮ ДВИЖЕНИЯ КАБИНЫ ДО 1 М/С</w:t>
      </w:r>
    </w:p>
    <w:p>
      <w:pPr>
        <w:pStyle w:val="Normal"/>
        <w:ind w:firstLine="284"/>
        <w:jc w:val="both"/>
        <w:rPr/>
      </w:pPr>
      <w:r>
        <w:rPr/>
        <w:t>ТАБЛИЦА 3-05-002. ЛИФТЫ ПАССАЖИРСКИЕ СО СКОРОСТЬЮ ДВИЖЕНИЯ КАБИНЫ 1.4 М/С</w:t>
      </w:r>
    </w:p>
    <w:p>
      <w:pPr>
        <w:pStyle w:val="Normal"/>
        <w:ind w:firstLine="284"/>
        <w:jc w:val="both"/>
        <w:rPr/>
      </w:pPr>
      <w:r>
        <w:rPr/>
        <w:t>ТАБЛИЦА 3-05-003. ЛИФТЫ ПАССАЖИРСКИЕ СО СКОРОСТЬЮ ДВИЖЕНИЯ КАБИНЫ ДО 4 М/С</w:t>
      </w:r>
    </w:p>
    <w:p>
      <w:pPr>
        <w:pStyle w:val="Normal"/>
        <w:ind w:firstLine="284"/>
        <w:jc w:val="both"/>
        <w:rPr/>
      </w:pPr>
      <w:r>
        <w:rPr/>
        <w:t>ТАБЛИЦА 3-05-004. ЛИФТЫ ГРУЗОВЫЕ ОБЩЕГО НАЗНАЧЕНИЯ СО СКОРОСТЬЮ ДВИЖЕНИЯ КАБИНЫ 0,5 М/С</w:t>
      </w:r>
    </w:p>
    <w:p>
      <w:pPr>
        <w:pStyle w:val="Normal"/>
        <w:ind w:firstLine="284"/>
        <w:jc w:val="both"/>
        <w:rPr/>
      </w:pPr>
      <w:r>
        <w:rPr/>
        <w:t>ТАБЛИЦА 3-05-005. ЛИФТЫ МАЛОГРУЗОВЫЕ И ГРУЗОВЫЕ ТРОТУАРНЫЕ СО СКОРОСТЬЮ ДВИЖЕНИЯ КАБИНЫ ДО 0,5 М/С</w:t>
      </w:r>
    </w:p>
    <w:p>
      <w:pPr>
        <w:pStyle w:val="Normal"/>
        <w:ind w:firstLine="284"/>
        <w:jc w:val="both"/>
        <w:rPr>
          <w:b/>
          <w:b/>
          <w:bCs/>
        </w:rPr>
      </w:pPr>
      <w:r>
        <w:rPr>
          <w:b/>
          <w:bCs/>
        </w:rPr>
        <w:t>ОТДЕЛ 06. ШАХТНОЕ ПОДЪЕМНО-ТРАНСПОРТНОЕ ОБОРУДОВАНИЕ</w:t>
      </w:r>
    </w:p>
    <w:p>
      <w:pPr>
        <w:pStyle w:val="Normal"/>
        <w:ind w:firstLine="284"/>
        <w:jc w:val="both"/>
        <w:rPr/>
      </w:pPr>
      <w:r>
        <w:rPr/>
        <w:t>Вводные указания</w:t>
      </w:r>
    </w:p>
    <w:p>
      <w:pPr>
        <w:pStyle w:val="Normal"/>
        <w:ind w:firstLine="284"/>
        <w:jc w:val="both"/>
        <w:rPr>
          <w:b/>
          <w:b/>
          <w:bCs/>
        </w:rPr>
      </w:pPr>
      <w:r>
        <w:rPr>
          <w:b/>
          <w:bCs/>
        </w:rPr>
        <w:t>РАЗДЕЛ 1. ЛЕБЕДКИ И НАВЕСКА КАНАТОВ</w:t>
      </w:r>
    </w:p>
    <w:p>
      <w:pPr>
        <w:pStyle w:val="Normal"/>
        <w:ind w:firstLine="284"/>
        <w:jc w:val="both"/>
        <w:rPr/>
      </w:pPr>
      <w:r>
        <w:rPr/>
        <w:t>ТАБЛИЦА 3-06-001. ЛЕБЕДКИ ПРОХОДЧЕСКИЕ</w:t>
      </w:r>
    </w:p>
    <w:p>
      <w:pPr>
        <w:pStyle w:val="Normal"/>
        <w:ind w:firstLine="284"/>
        <w:jc w:val="both"/>
        <w:rPr/>
      </w:pPr>
      <w:r>
        <w:rPr/>
        <w:t>ТАБЛИЦА 3-06-002. ПРОВОДНИКОВЫЕ КАНАТЫ ПРОХОДЧЕСКОГО ПОДЪЕМА</w:t>
      </w:r>
    </w:p>
    <w:p>
      <w:pPr>
        <w:pStyle w:val="Normal"/>
        <w:ind w:firstLine="284"/>
        <w:jc w:val="both"/>
        <w:rPr/>
      </w:pPr>
      <w:r>
        <w:rPr/>
        <w:t>ТАБЛИЦА 3-06-003. УСТРОЙСТВА ПРИЦЕПНЫЕ ДЛЯ ПРОХОДЧЕСКИХ БАДЕЙ, МОНТАЖ НА ПОВЕРХНОСТИ</w:t>
      </w:r>
    </w:p>
    <w:p>
      <w:pPr>
        <w:pStyle w:val="Normal"/>
        <w:ind w:firstLine="284"/>
        <w:jc w:val="both"/>
        <w:rPr/>
      </w:pPr>
      <w:r>
        <w:rPr/>
        <w:t>ТАБЛИЦА 3-06-004. КОМПЛЕКС ОБОРУДОВАНИЯ ДЛЯ САМООПРОКИДЫВАЮЩЕЙСЯ ПРОХОДЧЕСКОЙ БАДЬИ, МОНТАЖ НА ПОВЕРХНОСТИ</w:t>
      </w:r>
    </w:p>
    <w:p>
      <w:pPr>
        <w:pStyle w:val="Normal"/>
        <w:ind w:firstLine="284"/>
        <w:jc w:val="both"/>
        <w:rPr>
          <w:b/>
          <w:b/>
          <w:bCs/>
        </w:rPr>
      </w:pPr>
      <w:r>
        <w:rPr>
          <w:b/>
          <w:bCs/>
        </w:rPr>
        <w:t>ОТДЕЛ 07. ЛЕСОТРАНСПОРТНОЕ ОБОРУДОВАНИЕ</w:t>
      </w:r>
    </w:p>
    <w:p>
      <w:pPr>
        <w:pStyle w:val="Normal"/>
        <w:ind w:firstLine="284"/>
        <w:jc w:val="both"/>
        <w:rPr/>
      </w:pPr>
      <w:r>
        <w:rPr/>
        <w:t>ТАБЛИЦА 3-07-001. КОНВЕЙЕРЫ РОЛИКОВЫЕ</w:t>
      </w:r>
    </w:p>
    <w:p>
      <w:pPr>
        <w:pStyle w:val="Normal"/>
        <w:ind w:firstLine="284"/>
        <w:jc w:val="both"/>
        <w:rPr/>
      </w:pPr>
      <w:r>
        <w:rPr/>
        <w:t>ТАБЛИЦА 3-07-002. БРЕВНОТАСКИ БЕРЕГОВЫЕ</w:t>
      </w:r>
    </w:p>
    <w:p>
      <w:pPr>
        <w:pStyle w:val="Normal"/>
        <w:ind w:firstLine="284"/>
        <w:jc w:val="both"/>
        <w:rPr/>
      </w:pPr>
      <w:r>
        <w:rPr/>
        <w:t>ТАБЛИЦА 3-07-003. СБРАСЫВАТЕЛИ БРЕВЕН И ДОСОК</w:t>
      </w:r>
    </w:p>
    <w:p>
      <w:pPr>
        <w:pStyle w:val="Normal"/>
        <w:ind w:firstLine="284"/>
        <w:jc w:val="both"/>
        <w:rPr/>
      </w:pPr>
      <w:r>
        <w:rPr/>
        <w:t>ТАБЛИЦА 3-07-004. ТРАНСПОРТЕРЫ ЦЕПНЫЕ ПОПЕРЕЧНЫЕ</w:t>
      </w:r>
    </w:p>
    <w:p>
      <w:pPr>
        <w:pStyle w:val="Normal"/>
        <w:ind w:firstLine="284"/>
        <w:jc w:val="both"/>
        <w:rPr/>
      </w:pPr>
      <w:r>
        <w:rPr/>
        <w:t>ТАБЛИЦА 3-07-005. ТРАНСПОРТЕРЫ СКРЕБКОВЫЕ</w:t>
      </w:r>
    </w:p>
    <w:p>
      <w:pPr>
        <w:pStyle w:val="Normal"/>
        <w:ind w:firstLine="284"/>
        <w:jc w:val="both"/>
        <w:rPr/>
      </w:pPr>
      <w:r>
        <w:rPr/>
        <w:t>ТАБЛИЦА 3-07-006. ПЕРЕКЛАДЧИКИ БРУСА</w:t>
      </w:r>
    </w:p>
    <w:p>
      <w:pPr>
        <w:pStyle w:val="Normal"/>
        <w:ind w:firstLine="284"/>
        <w:jc w:val="both"/>
        <w:rPr/>
      </w:pPr>
      <w:r>
        <w:rPr/>
        <w:t>ТАБЛИЦА 3-07-007. УСКОРИТЕЛИ</w:t>
      </w:r>
    </w:p>
    <w:p>
      <w:pPr>
        <w:pStyle w:val="Normal"/>
        <w:ind w:firstLine="284"/>
        <w:jc w:val="both"/>
        <w:rPr>
          <w:b/>
          <w:b/>
          <w:bCs/>
        </w:rPr>
      </w:pPr>
      <w:r>
        <w:rPr>
          <w:b/>
          <w:bCs/>
        </w:rPr>
        <w:t>ОТДЕЛ 08. ОБОРУДОВАНИЕ СИСТЕМ ТРУБОПРОВОДНОГО КОНТЕЙНЕРНОГО ПНЕВМОТРАНСПОРТА</w:t>
      </w:r>
    </w:p>
    <w:p>
      <w:pPr>
        <w:pStyle w:val="Normal"/>
        <w:ind w:firstLine="284"/>
        <w:jc w:val="both"/>
        <w:rPr>
          <w:b/>
          <w:b/>
          <w:bCs/>
        </w:rPr>
      </w:pPr>
      <w:r>
        <w:rPr>
          <w:b/>
          <w:bCs/>
        </w:rPr>
        <w:t>РАЗДЕЛ 1. СОСТАВЫ КОНТЕЙНЕРОВ</w:t>
      </w:r>
    </w:p>
    <w:p>
      <w:pPr>
        <w:pStyle w:val="Normal"/>
        <w:ind w:firstLine="284"/>
        <w:jc w:val="both"/>
        <w:rPr/>
      </w:pPr>
      <w:r>
        <w:rPr/>
        <w:t>ТАБЛИЦА 3-08-001. СОСТАВЫ КОНТЕЙНЕРОВ ДЛЯ ШТУЧНЫХ ГРУЗОВ</w:t>
      </w:r>
    </w:p>
    <w:p>
      <w:pPr>
        <w:pStyle w:val="Normal"/>
        <w:ind w:firstLine="284"/>
        <w:jc w:val="both"/>
        <w:rPr>
          <w:b/>
          <w:b/>
          <w:bCs/>
        </w:rPr>
      </w:pPr>
      <w:r>
        <w:rPr>
          <w:b/>
          <w:bCs/>
        </w:rPr>
        <w:t>РАЗДЕЛ 2. ОБОРУДОВАНИЕ ЛИНЕЙНОЕ</w:t>
      </w:r>
    </w:p>
    <w:p>
      <w:pPr>
        <w:pStyle w:val="Normal"/>
        <w:ind w:firstLine="284"/>
        <w:jc w:val="both"/>
        <w:rPr/>
      </w:pPr>
      <w:r>
        <w:rPr/>
        <w:t>ТАБЛИЦА 3-08-015. ВОЗДУХОВОДЫ ФЛАНЦЕВЫЕ</w:t>
      </w:r>
    </w:p>
    <w:p>
      <w:pPr>
        <w:pStyle w:val="Normal"/>
        <w:ind w:firstLine="284"/>
        <w:jc w:val="both"/>
        <w:rPr/>
      </w:pPr>
      <w:r>
        <w:rPr/>
        <w:t>ТАБЛИЦА 3-08-016. СЕКЦИИ ТРАНСПОРТНОГО ТРУБОПРОВОДА</w:t>
      </w:r>
    </w:p>
    <w:p>
      <w:pPr>
        <w:pStyle w:val="Normal"/>
        <w:ind w:firstLine="284"/>
        <w:jc w:val="both"/>
        <w:rPr/>
      </w:pPr>
      <w:r>
        <w:rPr/>
        <w:t>ТАБЛИЦА 3-08-017. ОПОРЫ ТРАНСПОРТНОГО ТРУБОПРОВОДА</w:t>
      </w:r>
    </w:p>
    <w:p>
      <w:pPr>
        <w:pStyle w:val="Normal"/>
        <w:ind w:firstLine="284"/>
        <w:jc w:val="both"/>
        <w:rPr/>
      </w:pPr>
      <w:r>
        <w:rPr/>
        <w:t>ТАБЛИЦА 3-08-018. ПЕРЕВОДЫ СТРЕЛОЧНЫЕ</w:t>
      </w:r>
    </w:p>
    <w:p>
      <w:pPr>
        <w:pStyle w:val="Normal"/>
        <w:ind w:firstLine="284"/>
        <w:jc w:val="both"/>
        <w:rPr/>
      </w:pPr>
      <w:r>
        <w:rPr/>
        <w:t>ТАБЛИЦА 3-08-019. КОМПЕНСАТОРЫ ЛИНЕЙНЫЕ</w:t>
      </w:r>
    </w:p>
    <w:p>
      <w:pPr>
        <w:pStyle w:val="Normal"/>
        <w:ind w:firstLine="284"/>
        <w:jc w:val="both"/>
        <w:rPr/>
      </w:pPr>
      <w:r>
        <w:rPr/>
        <w:t>ТАБЛИЦА 3-08-020. УСТРОЙСТВА ЗАПОРНЫЕ ПОЛНОПРОХОДНЫЕ</w:t>
      </w:r>
    </w:p>
    <w:p>
      <w:pPr>
        <w:pStyle w:val="Normal"/>
        <w:ind w:firstLine="284"/>
        <w:jc w:val="both"/>
        <w:rPr/>
      </w:pPr>
      <w:r>
        <w:rPr/>
        <w:t>ТАБЛИЦА 3-08-021. ЗАТВОРЫ ВОЗДУШНЫЕ ПОВОРОТНЫЕ</w:t>
      </w:r>
    </w:p>
    <w:p>
      <w:pPr>
        <w:pStyle w:val="Normal"/>
        <w:ind w:firstLine="284"/>
        <w:jc w:val="both"/>
        <w:rPr/>
      </w:pPr>
      <w:r>
        <w:rPr/>
        <w:t>ТАБЛИЦА 3-08-022. КЛАПАНЫ ОБРАТНЫЕ</w:t>
      </w:r>
    </w:p>
    <w:p>
      <w:pPr>
        <w:pStyle w:val="Normal"/>
        <w:ind w:firstLine="284"/>
        <w:jc w:val="both"/>
        <w:rPr/>
      </w:pPr>
      <w:r>
        <w:rPr/>
        <w:t>ТАБЛИЦА 3-08-023. КЛАПАНЫ РЕГУЛИРУЮЩИЕ</w:t>
      </w:r>
    </w:p>
    <w:p>
      <w:pPr>
        <w:pStyle w:val="Normal"/>
        <w:ind w:firstLine="284"/>
        <w:jc w:val="both"/>
        <w:rPr/>
      </w:pPr>
      <w:r>
        <w:rPr/>
        <w:t>ТАБЛИЦА 3-08-024. ГРЯЗЕСБОРНИКИ</w:t>
      </w:r>
    </w:p>
    <w:p>
      <w:pPr>
        <w:pStyle w:val="Normal"/>
        <w:ind w:firstLine="284"/>
        <w:jc w:val="both"/>
        <w:rPr>
          <w:b/>
          <w:b/>
          <w:bCs/>
        </w:rPr>
      </w:pPr>
      <w:r>
        <w:rPr>
          <w:b/>
          <w:bCs/>
        </w:rPr>
        <w:t>РАЗДЕЛ 3. ОБОРУДОВАНИЕ ПОГРУЗОЧНО-РАЗГРУЗОЧНОЕ</w:t>
      </w:r>
    </w:p>
    <w:p>
      <w:pPr>
        <w:pStyle w:val="Normal"/>
        <w:ind w:firstLine="284"/>
        <w:jc w:val="both"/>
        <w:rPr/>
      </w:pPr>
      <w:r>
        <w:rPr/>
        <w:t>ТАБЛИЦА 3-08-038. КОМПЛЕКСЫ ПОГРУЗОЧНО-РАЗГРУЗОЧНЫЕ</w:t>
      </w:r>
    </w:p>
    <w:p>
      <w:pPr>
        <w:pStyle w:val="Normal"/>
        <w:ind w:firstLine="284"/>
        <w:jc w:val="both"/>
        <w:rPr/>
      </w:pPr>
      <w:r>
        <w:rPr/>
        <w:t>ТАБЛИЦА 3-08-039. СТАНЦИИ ПОГРУЗОЧНО-РАЗГРУЗОЧНЫЕ</w:t>
      </w:r>
    </w:p>
    <w:p>
      <w:pPr>
        <w:pStyle w:val="Normal"/>
        <w:ind w:firstLine="284"/>
        <w:jc w:val="both"/>
        <w:rPr/>
      </w:pPr>
      <w:r>
        <w:rPr/>
        <w:t>ТАБЛИЦА 3-08-040. КАМЕРЫ ПРИЕМА-ЗАПУСКА</w:t>
      </w:r>
    </w:p>
    <w:p>
      <w:pPr>
        <w:pStyle w:val="Normal"/>
        <w:ind w:firstLine="284"/>
        <w:jc w:val="both"/>
        <w:rPr/>
      </w:pPr>
      <w:r>
        <w:rPr/>
        <w:t>ТАБЛИЦА 3-08-041. МАНИПУЛЯТОРЫ</w:t>
      </w:r>
    </w:p>
    <w:p>
      <w:pPr>
        <w:pStyle w:val="Normal"/>
        <w:ind w:firstLine="284"/>
        <w:jc w:val="both"/>
        <w:rPr/>
      </w:pPr>
      <w:r>
        <w:rPr/>
        <w:t>ТАБЛИЦА 3-08-042. УПОРЫ</w:t>
      </w:r>
    </w:p>
    <w:p>
      <w:pPr>
        <w:pStyle w:val="Normal"/>
        <w:ind w:firstLine="284"/>
        <w:jc w:val="both"/>
        <w:rPr>
          <w:b/>
          <w:b/>
          <w:bCs/>
        </w:rPr>
      </w:pPr>
      <w:r>
        <w:rPr>
          <w:b/>
          <w:bCs/>
        </w:rPr>
        <w:t>РАЗДЕЛ 4. ОБОРУДОВАНИЕ ГИДРАВЛИЧЕСКОЕ И ПНЕВМАТИЧЕСКОЕ</w:t>
      </w:r>
    </w:p>
    <w:p>
      <w:pPr>
        <w:pStyle w:val="Normal"/>
        <w:ind w:firstLine="284"/>
        <w:jc w:val="both"/>
        <w:rPr/>
      </w:pPr>
      <w:r>
        <w:rPr/>
        <w:t>ТАБЛИЦА 3-08-057. БЛОКИ ПНЕВМОАППАРАТУРЫ</w:t>
      </w:r>
    </w:p>
    <w:p>
      <w:pPr>
        <w:pStyle w:val="Normal"/>
        <w:ind w:firstLine="284"/>
        <w:jc w:val="both"/>
        <w:rPr>
          <w:b/>
          <w:b/>
          <w:bCs/>
        </w:rPr>
      </w:pPr>
      <w:r>
        <w:rPr>
          <w:b/>
          <w:bCs/>
        </w:rPr>
        <w:t>РАЗДЕЛ 5. ОБОРУДОВАНИЕ ВОЗДУХОДУВНЫХ СТАНЦИЙ</w:t>
      </w:r>
    </w:p>
    <w:p>
      <w:pPr>
        <w:pStyle w:val="Normal"/>
        <w:ind w:firstLine="284"/>
        <w:jc w:val="both"/>
        <w:rPr/>
      </w:pPr>
      <w:r>
        <w:rPr/>
        <w:t>ТАБЛИЦА 3-08-072. ГЛУШИТЕЛИ</w:t>
      </w:r>
    </w:p>
    <w:p>
      <w:pPr>
        <w:pStyle w:val="Normal"/>
        <w:ind w:firstLine="284"/>
        <w:jc w:val="both"/>
        <w:rPr/>
      </w:pPr>
      <w:r>
        <w:rPr/>
        <w:t>ТАБЛИЦА 3-08-073. ФИЛЬТРЫ ВОЗДУШНЫЕ</w:t>
      </w:r>
    </w:p>
    <w:p>
      <w:pPr>
        <w:pStyle w:val="Normal"/>
        <w:ind w:firstLine="284"/>
        <w:jc w:val="both"/>
        <w:rPr>
          <w:b/>
          <w:b/>
          <w:bCs/>
        </w:rPr>
      </w:pPr>
      <w:r>
        <w:rPr>
          <w:b/>
          <w:bCs/>
        </w:rPr>
        <w:t>РАЗДЕЛ 6. УСТРОЙСТВА ТЕХНИЧЕСКОГО ОБСЛУЖИВАНИЯ</w:t>
      </w:r>
    </w:p>
    <w:p>
      <w:pPr>
        <w:pStyle w:val="Normal"/>
        <w:ind w:firstLine="284"/>
        <w:jc w:val="both"/>
        <w:rPr/>
      </w:pPr>
      <w:r>
        <w:rPr/>
        <w:t>ТАБЛИЦА 3-08-088. УСТРОЙСТВА ПРИЕМНЫЕ</w:t>
      </w:r>
    </w:p>
    <w:p>
      <w:pPr>
        <w:pStyle w:val="Normal"/>
        <w:ind w:firstLine="284"/>
        <w:jc w:val="both"/>
        <w:rPr/>
      </w:pPr>
      <w:r>
        <w:rPr/>
        <w:t>ПЕРЕЧЕНЬ МАТЕРИАЛЬНЫХ РЕСУРСОВ, НЕ УЧТЕННЫХ В РАСЦЕНКАХ НА МОНТАЖ ОБОРУДОВАНИЯ</w:t>
      </w:r>
    </w:p>
    <w:p>
      <w:pPr>
        <w:pStyle w:val="Normal"/>
        <w:ind w:firstLine="284"/>
        <w:jc w:val="both"/>
        <w:rPr/>
      </w:pPr>
      <w:r>
        <w:rPr/>
        <w:t>РАСХОД МАТЕРИАЛЬНЫХ РЕСУРСОВ, НЕОБХОДИМЫХ ДЛЯ ИНДИВИДУАЛЬНОГО ИСПЫТАНИЯ ОБОРУДОВАНИЯ</w:t>
      </w:r>
    </w:p>
    <w:p>
      <w:pPr>
        <w:pStyle w:val="Normal"/>
        <w:ind w:firstLine="284"/>
        <w:jc w:val="both"/>
        <w:rPr/>
      </w:pPr>
      <w:r>
        <w:rPr/>
        <w:t>ПРИЛОЖЕНИЕ 3</w:t>
      </w:r>
    </w:p>
    <w:p>
      <w:pPr>
        <w:pStyle w:val="Normal"/>
        <w:ind w:firstLine="284"/>
        <w:jc w:val="both"/>
        <w:rPr/>
      </w:pPr>
      <w:r>
        <w:rPr/>
        <w:t>ПРИЛОЖЕНИЕ 4</w:t>
      </w:r>
    </w:p>
    <w:p>
      <w:pPr>
        <w:pStyle w:val="Normal"/>
        <w:ind w:firstLine="284"/>
        <w:jc w:val="both"/>
        <w:rPr/>
      </w:pPr>
      <w:r>
        <w:rPr/>
        <w:t>ТАБЛИЦА ЗАМЕНЫ РЕСУРС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13:00Z</dcterms:created>
  <dc:creator>www.tehlit.ru    www.ohranatruda.ru</dc:creator>
  <dc:description/>
  <dc:language>en-US</dc:language>
  <cp:lastModifiedBy>Александрова Марина Викторовна</cp:lastModifiedBy>
  <dcterms:modified xsi:type="dcterms:W3CDTF">2004-04-30T12:13:00Z</dcterms:modified>
  <cp:revision>2</cp:revision>
  <dc:subject/>
  <dc:title>ФЕРм-2001 Сборник  3</dc:title>
</cp:coreProperties>
</file>